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Смысл бытия</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rFonts w:eastAsia="Courier New"/>
          <w:sz w:val="28"/>
          <w:szCs w:val="28"/>
        </w:rPr>
      </w:pPr>
      <w:r>
        <w:rPr>
          <w:rFonts w:eastAsia="Courier New"/>
          <w:sz w:val="28"/>
          <w:szCs w:val="28"/>
        </w:rPr>
        <w:t xml:space="preserve">         </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ххххххххххххххххххххххххххххххххххххххххххххххххххххххххххххххххххххххххххххххххххххххххххххх</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b/>
          <w:b/>
          <w:sz w:val="28"/>
          <w:szCs w:val="28"/>
        </w:rPr>
      </w:pPr>
      <w:r>
        <w:rPr>
          <w:b/>
          <w:sz w:val="28"/>
          <w:szCs w:val="28"/>
        </w:rPr>
        <w:t>С М Ы С Л    Б Ы Т И Я</w:t>
      </w:r>
    </w:p>
    <w:p>
      <w:pPr>
        <w:pStyle w:val="Style15"/>
        <w:jc w:val="center"/>
        <w:rPr>
          <w:b/>
          <w:b/>
          <w:sz w:val="28"/>
          <w:szCs w:val="28"/>
        </w:rPr>
      </w:pPr>
      <w:r>
        <w:rPr>
          <w:b/>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lang w:val="en-US"/>
        </w:rPr>
      </w:pPr>
      <w:r>
        <w:rPr>
          <w:sz w:val="28"/>
          <w:szCs w:val="28"/>
          <w:lang w:val="en-US"/>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Георгий Дорогуш</w:t>
      </w:r>
    </w:p>
    <w:p>
      <w:pPr>
        <w:pStyle w:val="Style15"/>
        <w:jc w:val="center"/>
        <w:rPr>
          <w:sz w:val="28"/>
          <w:szCs w:val="28"/>
        </w:rPr>
      </w:pPr>
      <w:r>
        <w:rPr>
          <w:sz w:val="28"/>
          <w:szCs w:val="28"/>
        </w:rPr>
      </w:r>
    </w:p>
    <w:p>
      <w:pPr>
        <w:pStyle w:val="Style15"/>
        <w:jc w:val="center"/>
        <w:rPr>
          <w:sz w:val="28"/>
          <w:szCs w:val="28"/>
        </w:rPr>
      </w:pPr>
      <w:r>
        <w:rPr>
          <w:sz w:val="28"/>
          <w:szCs w:val="28"/>
        </w:rPr>
        <w:t>Испр. 2002.02.16</w:t>
      </w:r>
    </w:p>
    <w:p>
      <w:pPr>
        <w:pStyle w:val="Style15"/>
        <w:jc w:val="center"/>
        <w:rPr>
          <w:sz w:val="28"/>
          <w:szCs w:val="28"/>
        </w:rPr>
      </w:pPr>
      <w:r>
        <w:rPr>
          <w:sz w:val="28"/>
          <w:szCs w:val="28"/>
        </w:rPr>
        <w:t>С М Ы С Л    Б Ы Т И Я</w:t>
      </w:r>
    </w:p>
    <w:p>
      <w:pPr>
        <w:pStyle w:val="Style15"/>
        <w:jc w:val="center"/>
        <w:rPr>
          <w:sz w:val="28"/>
          <w:szCs w:val="28"/>
        </w:rPr>
      </w:pPr>
      <w:r>
        <w:rPr>
          <w:sz w:val="28"/>
          <w:szCs w:val="28"/>
        </w:rPr>
      </w:r>
    </w:p>
    <w:p>
      <w:pPr>
        <w:pStyle w:val="Style15"/>
        <w:jc w:val="center"/>
        <w:rPr>
          <w:sz w:val="28"/>
          <w:szCs w:val="28"/>
        </w:rPr>
      </w:pPr>
      <w:r>
        <w:rPr>
          <w:sz w:val="28"/>
          <w:szCs w:val="28"/>
        </w:rPr>
        <w:t>П р е д и с л о в и е</w:t>
      </w:r>
    </w:p>
    <w:p>
      <w:pPr>
        <w:pStyle w:val="Style15"/>
        <w:rPr>
          <w:sz w:val="28"/>
          <w:szCs w:val="28"/>
          <w:lang w:val="en-US"/>
        </w:rPr>
      </w:pPr>
      <w:r>
        <w:rPr>
          <w:sz w:val="28"/>
          <w:szCs w:val="28"/>
          <w:lang w:val="en-US"/>
        </w:rPr>
      </w:r>
    </w:p>
    <w:p>
      <w:pPr>
        <w:pStyle w:val="Style15"/>
        <w:ind w:firstLine="360"/>
        <w:rPr/>
      </w:pPr>
      <w:r>
        <w:rPr>
          <w:sz w:val="28"/>
          <w:szCs w:val="28"/>
        </w:rPr>
        <w:t xml:space="preserve">Бог при сотворении человека дал ему разум, как один из признаков подобия человека Богу. Мы исполнены неутолимой жаждой познания мира, себя и Бога. Мы ищем ответы на множество вопросов, которые тревожат наш дух, от которых мы не можем избавиться, пока не получим ответ. Мы не можем не мыслить, мы стремимся приобрести знание точное, совершенное, абсолютное, которое было бы основой всей нашей деятельности. Но это знание в полноте присуще только Богу. Земная природа человека ограничена, и поэтому он не может постигнуть божественную истину в полноте. То, что доступно человеку - это знание отчасти, приблизительное знание </w:t>
      </w:r>
      <w:r>
        <w:rPr>
          <w:color w:val="0000FF"/>
          <w:sz w:val="28"/>
          <w:szCs w:val="28"/>
        </w:rPr>
        <w:t>(1)</w:t>
      </w:r>
      <w:r>
        <w:rPr>
          <w:sz w:val="28"/>
          <w:szCs w:val="28"/>
        </w:rPr>
        <w:t>. Но гордый человек, забывая об этом, склонен считать свой разум совершенным судьей всего происходящего, и заблуждаясь, не всегда способен видеть смысл многих явлений, окружающих его, и не может понять их истинную цель, которая раскрывается в учении Христа.</w:t>
      </w:r>
    </w:p>
    <w:p>
      <w:pPr>
        <w:pStyle w:val="Style15"/>
        <w:ind w:firstLine="360"/>
        <w:rPr>
          <w:sz w:val="28"/>
          <w:szCs w:val="28"/>
          <w:lang w:val="en-US"/>
        </w:rPr>
      </w:pPr>
      <w:r>
        <w:rPr>
          <w:sz w:val="28"/>
          <w:szCs w:val="28"/>
        </w:rPr>
        <w:t>В силу ограниченности разума верою постигаем важнейший факт, что есть Творец всего существующего, разум великий и совершенный, положивший начало Вселенной. Он дал нам возможность мыслить и творить.</w:t>
      </w:r>
    </w:p>
    <w:p>
      <w:pPr>
        <w:pStyle w:val="Style15"/>
        <w:ind w:firstLine="360"/>
        <w:rPr>
          <w:sz w:val="28"/>
          <w:szCs w:val="28"/>
          <w:lang w:val="en-US"/>
        </w:rPr>
      </w:pPr>
      <w:r>
        <w:rPr>
          <w:sz w:val="28"/>
          <w:szCs w:val="28"/>
        </w:rPr>
        <w:t xml:space="preserve">Верою определяется наше отношение к Библии, как к книге, содержащей истину, хотя разум порою и не находит подтверждения вере. Вера выше, больше разума, ибо через нее получаем совершенные духовные познания. И эта вера - не наше приобретение, но дар от Бога </w:t>
      </w:r>
      <w:r>
        <w:rPr>
          <w:color w:val="0000FF"/>
          <w:sz w:val="28"/>
          <w:szCs w:val="28"/>
        </w:rPr>
        <w:t>(2)</w:t>
      </w:r>
      <w:r>
        <w:rPr>
          <w:sz w:val="28"/>
          <w:szCs w:val="28"/>
        </w:rPr>
        <w:t xml:space="preserve">. А практические знания человеческого разума - даже о духовном - надмевают, приводят к гордости и превозношению </w:t>
      </w:r>
      <w:r>
        <w:rPr>
          <w:color w:val="0000FF"/>
          <w:sz w:val="28"/>
          <w:szCs w:val="28"/>
        </w:rPr>
        <w:t>(3)</w:t>
      </w:r>
      <w:r>
        <w:rPr>
          <w:sz w:val="28"/>
          <w:szCs w:val="28"/>
        </w:rPr>
        <w:t xml:space="preserve">. При многом знании умножается скорбь </w:t>
      </w:r>
      <w:r>
        <w:rPr>
          <w:color w:val="0000FF"/>
          <w:sz w:val="28"/>
          <w:szCs w:val="28"/>
        </w:rPr>
        <w:t>(4)</w:t>
      </w:r>
      <w:r>
        <w:rPr>
          <w:sz w:val="28"/>
          <w:szCs w:val="28"/>
        </w:rPr>
        <w:t xml:space="preserve">. Тем не менее, готовые страдать за Христа, любящие Господа, получат знание от Него </w:t>
      </w:r>
      <w:r>
        <w:rPr>
          <w:color w:val="0000FF"/>
          <w:sz w:val="28"/>
          <w:szCs w:val="28"/>
        </w:rPr>
        <w:t>(5)</w:t>
      </w:r>
      <w:r>
        <w:rPr>
          <w:sz w:val="28"/>
          <w:szCs w:val="28"/>
        </w:rPr>
        <w:t>. И как желанно оно, знание, проистекающее не от земного разума, но от вечной истины!</w:t>
      </w:r>
    </w:p>
    <w:p>
      <w:pPr>
        <w:pStyle w:val="Style15"/>
        <w:ind w:firstLine="360"/>
        <w:rPr/>
      </w:pPr>
      <w:r>
        <w:rPr>
          <w:sz w:val="28"/>
          <w:szCs w:val="28"/>
        </w:rPr>
        <w:t xml:space="preserve">Дорогой друг, может быть, ты решился прожить свою жизнь так, чтобы верою в Иисуса Христа по Евангелию удостоиться вечной жизни и достигнуть спасения, упражняясь в исполнении Его заповеди “Возлюби ближнего твоего как самого себя” (Мф. 22, 29). Пусть же поможет тебе Господь в первую очередь и в большей мере умножать добродетели по слову апостола Петра </w:t>
      </w:r>
      <w:r>
        <w:rPr>
          <w:color w:val="0000FF"/>
          <w:sz w:val="28"/>
          <w:szCs w:val="28"/>
        </w:rPr>
        <w:t>(6)</w:t>
      </w:r>
      <w:r>
        <w:rPr>
          <w:sz w:val="28"/>
          <w:szCs w:val="28"/>
        </w:rPr>
        <w:t>, а потом уже и знания, практические и духовные. И эта рукопись, надеюсь, своими мыслями побудит тебя к духовным размышлениям и содействует укреплению веры. Однако ее можно оставить и не читая (впрочем, как и другие изложения многих проповедников), и при этом для дела спасения упустишь очень немногое. Важнее всего с простой детской верой постоянно читать Евангелие и укрепляться в любви,  чтобы иметь спасение, как написал апостол Иоанн: “Сие же написано, дабы вы уверовали, что Иисус есть Христос, Сын Божий, и, веруя, имели жизнь во имя Его” (Ин. 20, 31).</w:t>
      </w:r>
    </w:p>
    <w:p>
      <w:pPr>
        <w:pStyle w:val="Style15"/>
        <w:ind w:firstLine="360"/>
        <w:rPr/>
      </w:pPr>
      <w:r>
        <w:rPr>
          <w:sz w:val="28"/>
          <w:szCs w:val="28"/>
        </w:rPr>
        <w:t xml:space="preserve">Если же ты желаешь отдать себя на служение народу Божьему, и по примеру апостола Павла, забывая заднее и простираясь вперед, стремишься к цели </w:t>
      </w:r>
      <w:r>
        <w:rPr>
          <w:color w:val="0000FF"/>
          <w:sz w:val="28"/>
          <w:szCs w:val="28"/>
        </w:rPr>
        <w:t>(7)</w:t>
      </w:r>
      <w:r>
        <w:rPr>
          <w:sz w:val="28"/>
          <w:szCs w:val="28"/>
        </w:rPr>
        <w:t>; если решился всецело посвятить себя Богу, чтобы исполнить наибольшую заповедь: “Нет больше той любви, как если кто положит душу свою за друзей своих” (Ин. 5, 13); если ищешь Премудрость и просишь у Бога откровения, - то твоему вниманию, возлюбленный в Господе брат, предлагает этот скромный труд Георгий Дорогуш, чтобы представить тебе основание стройного мировоззрения, которое, быть может, будет содействовать успеху в поисках опоры для разума и утверждения в вере, чтобы дух воспламенился стремлением к самоотверженному исполнению воли Божией.</w:t>
      </w:r>
    </w:p>
    <w:p>
      <w:pPr>
        <w:pStyle w:val="Style15"/>
        <w:ind w:firstLine="360"/>
        <w:rPr>
          <w:sz w:val="28"/>
          <w:szCs w:val="28"/>
          <w:lang w:val="en-US"/>
        </w:rPr>
      </w:pPr>
      <w:r>
        <w:rPr>
          <w:sz w:val="28"/>
          <w:szCs w:val="28"/>
          <w:lang w:val="en-US"/>
        </w:rPr>
      </w:r>
    </w:p>
    <w:p>
      <w:pPr>
        <w:pStyle w:val="Style15"/>
        <w:ind w:firstLine="360"/>
        <w:jc w:val="center"/>
        <w:rPr>
          <w:sz w:val="28"/>
          <w:szCs w:val="28"/>
        </w:rPr>
      </w:pPr>
      <w:r>
        <w:rPr>
          <w:sz w:val="28"/>
          <w:szCs w:val="28"/>
        </w:rPr>
        <w:t>1981.12.16.</w:t>
      </w:r>
    </w:p>
    <w:p>
      <w:pPr>
        <w:pStyle w:val="Style15"/>
        <w:ind w:firstLine="360"/>
        <w:jc w:val="center"/>
        <w:rPr>
          <w:sz w:val="28"/>
          <w:szCs w:val="28"/>
        </w:rPr>
      </w:pPr>
      <w:r>
        <w:rPr>
          <w:sz w:val="28"/>
          <w:szCs w:val="28"/>
        </w:rPr>
      </w:r>
    </w:p>
    <w:p>
      <w:pPr>
        <w:pStyle w:val="Style15"/>
        <w:ind w:firstLine="360"/>
        <w:jc w:val="center"/>
        <w:rPr>
          <w:sz w:val="28"/>
          <w:szCs w:val="28"/>
        </w:rPr>
      </w:pPr>
      <w:r>
        <w:rPr>
          <w:sz w:val="28"/>
          <w:szCs w:val="28"/>
        </w:rPr>
      </w:r>
    </w:p>
    <w:p>
      <w:pPr>
        <w:pStyle w:val="Style15"/>
        <w:ind w:firstLine="360"/>
        <w:jc w:val="center"/>
        <w:rPr>
          <w:sz w:val="28"/>
          <w:szCs w:val="28"/>
        </w:rPr>
      </w:pPr>
      <w:r>
        <w:rPr>
          <w:sz w:val="28"/>
          <w:szCs w:val="28"/>
        </w:rPr>
      </w:r>
    </w:p>
    <w:p>
      <w:pPr>
        <w:pStyle w:val="Style15"/>
        <w:ind w:firstLine="360"/>
        <w:jc w:val="center"/>
        <w:rPr>
          <w:sz w:val="28"/>
          <w:szCs w:val="28"/>
        </w:rPr>
      </w:pPr>
      <w:r>
        <w:rPr>
          <w:sz w:val="28"/>
          <w:szCs w:val="28"/>
        </w:rPr>
      </w:r>
      <w:r>
        <w:br w:type="page"/>
      </w:r>
    </w:p>
    <w:p>
      <w:pPr>
        <w:pStyle w:val="Style15"/>
        <w:ind w:firstLine="360"/>
        <w:jc w:val="center"/>
        <w:rPr>
          <w:sz w:val="28"/>
          <w:szCs w:val="28"/>
        </w:rPr>
      </w:pPr>
      <w:r>
        <w:rPr>
          <w:sz w:val="28"/>
          <w:szCs w:val="28"/>
        </w:rPr>
        <w:t>С М Ы С Л    Б Ы Т И Я</w:t>
      </w:r>
    </w:p>
    <w:p>
      <w:pPr>
        <w:pStyle w:val="Style15"/>
        <w:ind w:firstLine="360"/>
        <w:jc w:val="center"/>
        <w:rPr>
          <w:sz w:val="28"/>
          <w:szCs w:val="28"/>
        </w:rPr>
      </w:pPr>
      <w:r>
        <w:rPr>
          <w:sz w:val="28"/>
          <w:szCs w:val="28"/>
        </w:rPr>
      </w:r>
    </w:p>
    <w:p>
      <w:pPr>
        <w:pStyle w:val="Style15"/>
        <w:ind w:firstLine="360"/>
        <w:jc w:val="center"/>
        <w:rPr>
          <w:sz w:val="28"/>
          <w:szCs w:val="28"/>
          <w:lang w:val="en-US"/>
        </w:rPr>
      </w:pPr>
      <w:r>
        <w:rPr>
          <w:b/>
          <w:sz w:val="28"/>
          <w:szCs w:val="28"/>
        </w:rPr>
        <w:t>Понятие о Боге</w:t>
      </w:r>
    </w:p>
    <w:p>
      <w:pPr>
        <w:pStyle w:val="Style15"/>
        <w:ind w:firstLine="360"/>
        <w:jc w:val="center"/>
        <w:rPr>
          <w:sz w:val="28"/>
          <w:szCs w:val="28"/>
          <w:lang w:val="en-US"/>
        </w:rPr>
      </w:pPr>
      <w:r>
        <w:rPr>
          <w:sz w:val="28"/>
          <w:szCs w:val="28"/>
          <w:lang w:val="en-US"/>
        </w:rPr>
      </w:r>
    </w:p>
    <w:p>
      <w:pPr>
        <w:pStyle w:val="Style15"/>
        <w:ind w:firstLine="360"/>
        <w:rPr>
          <w:sz w:val="28"/>
          <w:szCs w:val="28"/>
        </w:rPr>
      </w:pPr>
      <w:r>
        <w:rPr>
          <w:sz w:val="28"/>
          <w:szCs w:val="28"/>
        </w:rPr>
        <w:t>Немногие отвлеченные понятия человеческого разума так широко распространены среди людей, как идея бога. Богов имеют все народы земли: и цивилизованные, и примитивные. Понятие о боге у различных людей и в разных общностях имеет очень различное, часто противоречивое содержание. Прежде чем говорить о понимании идеи Бога, которое присуще нам, христианам, уточним содержание слова ‘бог’.</w:t>
      </w:r>
    </w:p>
    <w:p>
      <w:pPr>
        <w:pStyle w:val="Style15"/>
        <w:ind w:firstLine="360"/>
        <w:rPr>
          <w:sz w:val="28"/>
          <w:szCs w:val="28"/>
        </w:rPr>
      </w:pPr>
      <w:r>
        <w:rPr>
          <w:sz w:val="28"/>
          <w:szCs w:val="28"/>
        </w:rPr>
        <w:t>Слово ‘бог’ мы встречаем в самых различных выражениях. В Евангелии записано: “Бог есть Дух” (Ин. 4, 24). В псалме есть выражение: “Бог стал в сонме богов” (Пс. 81, 1). В этих примерах слово ‘бог’ означает разные понятия. В первом случае речь идет о Едином Боге - Творце, а во втором подразумевается несколько богов. Есть еще и такое выражение: “Их бог - чрево” (Флп. 3, 19). В этом примере значение слова ‘бог’ не совпадает с прежними.</w:t>
      </w:r>
    </w:p>
    <w:p>
      <w:pPr>
        <w:pStyle w:val="Style15"/>
        <w:ind w:firstLine="360"/>
        <w:rPr>
          <w:sz w:val="28"/>
          <w:szCs w:val="28"/>
          <w:lang w:val="en-US"/>
        </w:rPr>
      </w:pPr>
      <w:r>
        <w:rPr>
          <w:sz w:val="28"/>
          <w:szCs w:val="28"/>
        </w:rPr>
        <w:t>Что же означает слово ‘бог’ вообще? Для сравнения возьмем, к примеру, слово ‘дом’. Дома бывают разные: хижина, юрта, шалаш, замок, дворец, изба - все это дома. Но ведь это же различные предметы. Какие признаки, присущие всем им, составляют содержание понятия ‘дом’? Можно сказать: дом - это место постоянного проживания человека. Подобно этому примеру нам нужно уточнить содержание понятия ‘бог’, которое заключало бы в себе общие признаки большинства частных применений этого слова. Если мы говорим: наш Бог есть Творец, то в других примерах слово ‘бог’ в этом смысле понимать нельзя. Недопустимо выражение: их Творец - чрево; это выражение потеряло смысл.</w:t>
      </w:r>
    </w:p>
    <w:p>
      <w:pPr>
        <w:pStyle w:val="Style15"/>
        <w:ind w:firstLine="360"/>
        <w:rPr>
          <w:sz w:val="28"/>
          <w:szCs w:val="28"/>
        </w:rPr>
      </w:pPr>
      <w:r>
        <w:rPr>
          <w:sz w:val="28"/>
          <w:szCs w:val="28"/>
        </w:rPr>
        <w:t>Итак можно сказать, что слово ‘бог’ означает тот объект размышления, служение которому считается целью и смыслом жизни. В таком понимании ‘богом’ могут быть различные предметы и люди.</w:t>
      </w:r>
    </w:p>
    <w:p>
      <w:pPr>
        <w:pStyle w:val="Style15"/>
        <w:ind w:firstLine="360"/>
        <w:rPr>
          <w:sz w:val="28"/>
          <w:szCs w:val="28"/>
        </w:rPr>
      </w:pPr>
      <w:r>
        <w:rPr>
          <w:sz w:val="28"/>
          <w:szCs w:val="28"/>
        </w:rPr>
        <w:t>Бывает, старушка-мать отдает все свои силы чтобы угождать всем желаниям своего сына. Он давно уже в годах, давно самостоятельный человек, а она все еще продолжает трудиться чтобы послужить ему. Можно ли сказать, что мать почитает своего сына как бога? В большинстве случаев старушка проявляет свою заботу о сыне как о человеке, но иногда бывает и такая безумная любовь, когда всякое пожелание и каприз сына - беспрекословный закон для матери. Воля сына для нее священна. Она и не помыслит в чем-нибудь возразить ему. Значит ее бог - сын.</w:t>
      </w:r>
    </w:p>
    <w:p>
      <w:pPr>
        <w:pStyle w:val="Style15"/>
        <w:ind w:firstLine="360"/>
        <w:rPr>
          <w:sz w:val="28"/>
          <w:szCs w:val="28"/>
        </w:rPr>
      </w:pPr>
      <w:r>
        <w:rPr>
          <w:sz w:val="28"/>
          <w:szCs w:val="28"/>
        </w:rPr>
        <w:t>Следовательно, богом мы называем тот предмет, перед которым преклоняемся, благоговеем.</w:t>
      </w:r>
    </w:p>
    <w:p>
      <w:pPr>
        <w:pStyle w:val="Style15"/>
        <w:ind w:firstLine="360"/>
        <w:rPr>
          <w:sz w:val="28"/>
          <w:szCs w:val="28"/>
        </w:rPr>
      </w:pPr>
      <w:r>
        <w:rPr>
          <w:sz w:val="28"/>
          <w:szCs w:val="28"/>
        </w:rPr>
        <w:t>Из школьного курса русской литературы возьмем яркий пример такого обожествления человека. Биография русского писателя прошлого века, Ивана Сергеевича Тургенева, примечательна тем, что он, будучи двадцатипятилетним молодым человеком, хорошо образованным дворянином, познакомился с известной певицей и сильно увлекся ею. Он всю свою жизнь был поклонником ее таланта и сопровождал ее во всех гастрольных путешествиях, преклоняясь перед ее дарованием. Он не пользовался взаимностью от нее и не мог на нее рассчитывать, но всю свою жизнь оставаясь одиноким, был близким другом ее семейства. Около сорока лет своей жизни Иван Сергеевич боготворил своего кумира, был ее верным жрецом.</w:t>
      </w:r>
    </w:p>
    <w:p>
      <w:pPr>
        <w:pStyle w:val="Style15"/>
        <w:ind w:firstLine="360"/>
        <w:rPr>
          <w:sz w:val="28"/>
          <w:szCs w:val="28"/>
        </w:rPr>
      </w:pPr>
      <w:r>
        <w:rPr>
          <w:sz w:val="28"/>
          <w:szCs w:val="28"/>
        </w:rPr>
        <w:t>Есть люди, подобные Ивану Сергеевичу Тургеневу, способные чисто, возвышенно всю жизнь служить живому человеку, не мечтая о земном личном счастье. Они преклоняются перед своим кумиром и в том случае, когда не пользуются никакой взаимностью. Они способны почитать свой кумир существом высшим себя и воздавать ему божеские почести.</w:t>
      </w:r>
    </w:p>
    <w:p>
      <w:pPr>
        <w:pStyle w:val="Style15"/>
        <w:ind w:firstLine="360"/>
        <w:rPr>
          <w:sz w:val="28"/>
          <w:szCs w:val="28"/>
        </w:rPr>
      </w:pPr>
      <w:r>
        <w:rPr>
          <w:sz w:val="28"/>
          <w:szCs w:val="28"/>
        </w:rPr>
        <w:t>Рассматривая эти примеры, можем заключить, что слово ‘бог’ означает объект размышления (идеал или существо), реальность которого мы признаем, который мы почитаем высшим себя, и служение которому, преклонение и благоговение перед ним считаем нашим призванием, смыслом нашей жизни.</w:t>
      </w:r>
    </w:p>
    <w:p>
      <w:pPr>
        <w:pStyle w:val="Style15"/>
        <w:ind w:firstLine="360"/>
        <w:rPr>
          <w:sz w:val="28"/>
          <w:szCs w:val="28"/>
        </w:rPr>
      </w:pPr>
      <w:r>
        <w:rPr>
          <w:sz w:val="28"/>
          <w:szCs w:val="28"/>
        </w:rPr>
        <w:t>Можно также сказать, что бог это то, что властвует надо мною, мой владыка; но это будет не совсем точно. В жизни бывают обстоятельства, когда человек подвержен жестокому насилию со стороны других злых людей, так что и воды выпить не может без их соизволения, не зная покоя ни днем, ни ночью. Однако это владычество насильника не вызывает в угнетенном готовность почитать его своим богом. Угнетенный часто в сердце имеет презрение и бессильную ненависть к тому, кто владычествует над ним. Он не может свергнуть насилие, но также не может признать справедливость и законность господства над собою. Итак, понятие ‘бог’ включает в себя добровольное признание права его владычества надо мною. Не тот мой бог, кто владычествует надо мною, но тот, за кем я добровольно признаю это право владычества.</w:t>
      </w:r>
    </w:p>
    <w:p>
      <w:pPr>
        <w:pStyle w:val="Style15"/>
        <w:ind w:firstLine="360"/>
        <w:rPr>
          <w:sz w:val="28"/>
          <w:szCs w:val="28"/>
        </w:rPr>
      </w:pPr>
      <w:r>
        <w:rPr>
          <w:sz w:val="28"/>
          <w:szCs w:val="28"/>
        </w:rPr>
        <w:t>Теперь результаты этих рассуждений можно объединить в общую мысль: слово ‘бог’ означает реальный объект (личность или предмет, явление, идеал), который почитаем более совершенным и высшим себя, который считаем достойным поклонения и почитания, перед которым благоговеем, власть которого добровольно признаем над собою, которому посвящаем свои лучшие стремления, служение которому считаем нашим призванием, высшей целью и смыслом нашей жизни.</w:t>
      </w:r>
    </w:p>
    <w:p>
      <w:pPr>
        <w:pStyle w:val="Style15"/>
        <w:ind w:firstLine="360"/>
        <w:rPr>
          <w:sz w:val="28"/>
          <w:szCs w:val="28"/>
          <w:lang w:val="en-US"/>
        </w:rPr>
      </w:pPr>
      <w:r>
        <w:rPr>
          <w:sz w:val="28"/>
          <w:szCs w:val="28"/>
        </w:rPr>
        <w:t>Итак, мы определили значение термина ‘бог’ вообще, а теперь рассмотрим примеры поклонения различным богам. Благодаря приведенному определению можно более четко представить содержание уже упомянутого выражения “их бог - чрево”. Те, о ком апостол сказал  эти слова, ведут такой образ жизни, что они стараются во всем исполнять свои чувственные желания. Единственная цель людей, почитающих чрево своим богом, - угождать своим животным страстям. Они живут для того, чтобы есть, пить и наслаждаться, в этом видят свое призвание и главную цель своей жизни. Более важной и высокой цели у них нет. Но часто эта животная сущность их цели прикрывается  различными измышлениями. Так в древние времена у греков был культ бога Вакха - покровителя вина, виноделия и веселия. Поклоняющиеся этому идолу, в сущности, поклонялись своему чреву.</w:t>
      </w:r>
    </w:p>
    <w:p>
      <w:pPr>
        <w:pStyle w:val="Style15"/>
        <w:ind w:firstLine="360"/>
        <w:rPr>
          <w:sz w:val="28"/>
          <w:szCs w:val="28"/>
        </w:rPr>
      </w:pPr>
      <w:r>
        <w:rPr>
          <w:sz w:val="28"/>
          <w:szCs w:val="28"/>
        </w:rPr>
        <w:t>В древности у всех народов было множество языческих божеств, и у каждого из этих богов и богинь были свои поклонники и почитатели, свои служители, жрецы, которые содержанием жизни делали служение своему божеству. Многие из них служили искренне и преданно, не ради выгоды или славы; это были люди, которые внутренне отдали себя на служение тому, что они почитали своим богом.</w:t>
      </w:r>
    </w:p>
    <w:p>
      <w:pPr>
        <w:pStyle w:val="Style15"/>
        <w:ind w:firstLine="360"/>
        <w:rPr>
          <w:sz w:val="28"/>
          <w:szCs w:val="28"/>
        </w:rPr>
      </w:pPr>
      <w:r>
        <w:rPr>
          <w:sz w:val="28"/>
          <w:szCs w:val="28"/>
        </w:rPr>
        <w:t>У композитора Рахманинова есть романс “Увял цветок”, где воспевается скорбь юноши, переживающего смерть любимой девушки. Там поется, что “он любил ее с неземною силой, как только жрец любить богиню мог”. Здесь преданность жреца своему божеству приведена как предел верности. Когда естественная человеческая любовь переходит в какое-то безграничное преклонение, когда с полной покорностью и смирением человек превозносит предмет своей любви выше себя, когда он боготворит этот предмет и преклоняется перед ним как перед высшим существом, - то он делает предмет своей любви своим богом.</w:t>
      </w:r>
    </w:p>
    <w:p>
      <w:pPr>
        <w:pStyle w:val="Style15"/>
        <w:ind w:firstLine="360"/>
        <w:rPr>
          <w:sz w:val="28"/>
          <w:szCs w:val="28"/>
        </w:rPr>
      </w:pPr>
      <w:r>
        <w:rPr>
          <w:sz w:val="28"/>
          <w:szCs w:val="28"/>
        </w:rPr>
        <w:t>Одному музыканту в заключении разрешили иметь при себе скрипку. Этот скрипач даже и в тяжелых условиях старался каждый день хоть немного поиграть на ней. В серой массе людей большинству было чуждо наслаждение серьезной музыкой, и звук скрипки часто вызывал бурное раздражение. Скрипача высмеивали, презирали, издевались над ним, грозили сломать его скрипку. Но в редкие минуты, когда его просили поиграть, он забывал все обиды, забывал себя и играл охотно и с радостью, ибо только в эти минуты он был счастлив. Талант музыканта-исполнителя для него был высшим благом в жизни. Ему не важно было, дадут ли ему поесть, получит ли он совсем старую одежду вместо более новой; ему важно только одно - каждый день играть. Он своему призванию служил как кумиру, для него скрипка - божество. Бывали случаи, когда он скрипку, завернутую в телогрейку, ложил рядом с собой на нары, чтобы ее не унесли ночью, а сам лежал рядом непокрытый. Обо всем остальном он не беспокоился: пусть уносят.</w:t>
      </w:r>
    </w:p>
    <w:p>
      <w:pPr>
        <w:pStyle w:val="Style15"/>
        <w:ind w:firstLine="360"/>
        <w:rPr>
          <w:sz w:val="28"/>
          <w:szCs w:val="28"/>
        </w:rPr>
      </w:pPr>
      <w:r>
        <w:rPr>
          <w:sz w:val="28"/>
          <w:szCs w:val="28"/>
        </w:rPr>
        <w:t>Есть люди, которые свое научное поприще, свою ученую деятельность считают главным призванием, и для достижения новых познаний и успехов жертвуют многим.</w:t>
      </w:r>
    </w:p>
    <w:p>
      <w:pPr>
        <w:pStyle w:val="Style15"/>
        <w:ind w:firstLine="360"/>
        <w:jc w:val="center"/>
        <w:rPr/>
      </w:pPr>
      <w:r>
        <w:rPr>
          <w:sz w:val="28"/>
          <w:szCs w:val="28"/>
        </w:rPr>
        <w:t>Итак, не все находят истинного Бога, который достоин разумного поклонения и благоговения перед Ним, но многие выбирают суетных богов и отдают себя им в жертву. Большинство людей не могут обойтись без поклонения богам; врожденная потребность побуждает их искать бога. Они сами выбирают себе богов, сами создают себе кумиров и поклоняются им. Немногие находят истинного Бога для достойного поклонения Ему, хотя каждый уверен, что его кумир - единственный достойный почитания.</w:t>
      </w:r>
    </w:p>
    <w:p>
      <w:pPr>
        <w:pStyle w:val="Style15"/>
        <w:ind w:firstLine="360"/>
        <w:jc w:val="center"/>
        <w:rPr>
          <w:sz w:val="28"/>
          <w:szCs w:val="28"/>
        </w:rPr>
      </w:pPr>
      <w:r>
        <w:rPr>
          <w:sz w:val="28"/>
          <w:szCs w:val="28"/>
        </w:rPr>
      </w:r>
    </w:p>
    <w:p>
      <w:pPr>
        <w:pStyle w:val="Style15"/>
        <w:ind w:firstLine="360"/>
        <w:jc w:val="center"/>
        <w:rPr>
          <w:b/>
          <w:b/>
          <w:sz w:val="28"/>
          <w:szCs w:val="28"/>
          <w:lang w:val="en-US"/>
        </w:rPr>
      </w:pPr>
      <w:r>
        <w:rPr>
          <w:b/>
          <w:sz w:val="28"/>
          <w:szCs w:val="28"/>
        </w:rPr>
        <w:t>Дух</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 xml:space="preserve">Мы поклоняемся Богу - Творцу всего существующего, Который имеет безграничную власть над всем, и в Себе Самом заключает жизнь и единственно реальное бытие. Бог по своей природе бесконечно превосходнее человека </w:t>
      </w:r>
      <w:r>
        <w:rPr>
          <w:color w:val="0000FF"/>
          <w:sz w:val="28"/>
          <w:szCs w:val="28"/>
        </w:rPr>
        <w:t>(8)</w:t>
      </w:r>
      <w:r>
        <w:rPr>
          <w:sz w:val="28"/>
          <w:szCs w:val="28"/>
        </w:rPr>
        <w:t xml:space="preserve">. Разум человеческий не может найти ту меру, посредством которой выразилось бы совершенство Бога. Мы должны смириться с мыслью, что Бог во всей своей полноте для нас непостижим. </w:t>
      </w:r>
      <w:r>
        <w:rPr>
          <w:color w:val="0000FF"/>
          <w:sz w:val="28"/>
          <w:szCs w:val="28"/>
        </w:rPr>
        <w:t>(9)</w:t>
      </w:r>
      <w:r>
        <w:rPr>
          <w:sz w:val="28"/>
          <w:szCs w:val="28"/>
        </w:rPr>
        <w:t xml:space="preserve"> Своим разумом мы никогда не поймем Его природу. Любые высказывания о сущности Бога будут заведомо недостоверны. </w:t>
      </w:r>
      <w:r>
        <w:rPr>
          <w:color w:val="0000FF"/>
          <w:sz w:val="28"/>
          <w:szCs w:val="28"/>
        </w:rPr>
        <w:t>(10)</w:t>
      </w:r>
      <w:r>
        <w:rPr>
          <w:sz w:val="28"/>
          <w:szCs w:val="28"/>
        </w:rPr>
        <w:t xml:space="preserve"> Мы можем рассуждать только о тех качествах Бога, которые отражены во вселенной, сотворенной Им. Мы познаем эти качества, рассматривая Его творения. И откровения Бога, которые Он дает своим избранным мужам, и принятые нами с верой, содействуют нашему богопознанию.</w:t>
      </w:r>
    </w:p>
    <w:p>
      <w:pPr>
        <w:pStyle w:val="Style15"/>
        <w:ind w:firstLine="360"/>
        <w:rPr>
          <w:sz w:val="28"/>
          <w:szCs w:val="28"/>
          <w:lang w:val="en-US"/>
        </w:rPr>
      </w:pPr>
      <w:r>
        <w:rPr>
          <w:sz w:val="28"/>
          <w:szCs w:val="28"/>
        </w:rPr>
        <w:t>Божьи откровения бывают общими и частными. Общие откровения записаны в книгах Библии и доступны всем читающим. Они являются основным источником нашего богопознания. Но для их правильного разумения и истолкования человек нуждается в духовном даровании от Бога. Частные откровения, как прежде, так и ныне, Бог посылает через своих пророков для правильного истолкования истин Священного Писания и для побуждения к более верному исполнению Его воли.</w:t>
      </w:r>
    </w:p>
    <w:p>
      <w:pPr>
        <w:pStyle w:val="Style15"/>
        <w:ind w:firstLine="360"/>
        <w:rPr/>
      </w:pPr>
      <w:r>
        <w:rPr>
          <w:sz w:val="28"/>
          <w:szCs w:val="28"/>
        </w:rPr>
        <w:t>Для выражения знаний о Боге, да и всех духовных знаний вообще, мы вынуждены пользоваться словами обыденного человеческого языка. Но он приспособлен для высказываний о предметах и понятиях земной жизни. Поэтому в духовных рассуждениях многие слова используются как образы, иносказательно, приблизительно выражающие божественные мысли. И в Своих откровениях Бог говорит языком образов, заключающих в себе духовную мысль. Если мы эти слова поймем буквально, придем к недоразумению. Например, Бог назван Ветхим днями (Дан. 7, 9), Он писал перстом (Исх. 31, 18), руками основал землю и небо (Ис. 48, 13), простирает сапог (Пс. 59, 10). Все это сказано на человеческом языке, иносказательно.</w:t>
      </w:r>
    </w:p>
    <w:p>
      <w:pPr>
        <w:pStyle w:val="Style15"/>
        <w:ind w:firstLine="360"/>
        <w:rPr>
          <w:sz w:val="28"/>
          <w:szCs w:val="28"/>
          <w:lang w:val="en-US"/>
        </w:rPr>
      </w:pPr>
      <w:r>
        <w:rPr>
          <w:sz w:val="28"/>
          <w:szCs w:val="28"/>
          <w:lang w:val="en-US"/>
        </w:rPr>
      </w:r>
    </w:p>
    <w:p>
      <w:pPr>
        <w:pStyle w:val="Style15"/>
        <w:ind w:firstLine="360"/>
        <w:jc w:val="center"/>
        <w:rPr>
          <w:b/>
          <w:b/>
          <w:sz w:val="28"/>
          <w:szCs w:val="28"/>
        </w:rPr>
      </w:pPr>
      <w:r>
        <w:rPr>
          <w:b/>
          <w:sz w:val="28"/>
          <w:szCs w:val="28"/>
        </w:rPr>
        <w:t>Свойства духа</w:t>
      </w:r>
    </w:p>
    <w:p>
      <w:pPr>
        <w:pStyle w:val="Style15"/>
        <w:ind w:firstLine="360"/>
        <w:jc w:val="center"/>
        <w:rPr>
          <w:b/>
          <w:b/>
          <w:sz w:val="28"/>
          <w:szCs w:val="28"/>
          <w:lang w:val="en-US"/>
        </w:rPr>
      </w:pPr>
      <w:r>
        <w:rPr>
          <w:b/>
          <w:sz w:val="28"/>
          <w:szCs w:val="28"/>
          <w:lang w:val="en-US"/>
        </w:rPr>
      </w:r>
    </w:p>
    <w:p>
      <w:pPr>
        <w:pStyle w:val="Style15"/>
        <w:ind w:firstLine="360"/>
        <w:rPr>
          <w:sz w:val="28"/>
          <w:szCs w:val="28"/>
        </w:rPr>
      </w:pPr>
      <w:r>
        <w:rPr>
          <w:sz w:val="28"/>
          <w:szCs w:val="28"/>
        </w:rPr>
        <w:t>Священное Писание дает нам начальное познание о Боге. Прежде всего узнаем, что “Бог есть Дух” (Ин. 4, 24). Следовательно, чтобы понять качества Бога, нужно знать свойства духа, и в первую очередь рассудить о значении слова ‘дух’.</w:t>
      </w:r>
    </w:p>
    <w:p>
      <w:pPr>
        <w:pStyle w:val="Style15"/>
        <w:ind w:firstLine="360"/>
        <w:rPr>
          <w:sz w:val="28"/>
          <w:szCs w:val="28"/>
          <w:lang w:val="en-US"/>
        </w:rPr>
      </w:pPr>
      <w:r>
        <w:rPr>
          <w:sz w:val="28"/>
          <w:szCs w:val="28"/>
        </w:rPr>
        <w:t>Библия словом ‘дух’ называет не только Бога, но повествует о множестве различных духов. Бог есть Дух, но и бесы тоже духи, ангелы - духи. Все они не бессознательная стихийная сила. Они - живые, и все они имеют самостоятельное бытие, непосредственно не связанное с бытием Бога. Следовательно, духи - существа.</w:t>
      </w:r>
    </w:p>
    <w:p>
      <w:pPr>
        <w:pStyle w:val="Style15"/>
        <w:ind w:firstLine="360"/>
        <w:rPr>
          <w:sz w:val="28"/>
          <w:szCs w:val="28"/>
        </w:rPr>
      </w:pPr>
      <w:r>
        <w:rPr>
          <w:sz w:val="28"/>
          <w:szCs w:val="28"/>
        </w:rPr>
        <w:t xml:space="preserve">В Евангелии записаны слова: “... дух плоти и костей не имеет” (Лк. 24, 39), которые показывают, что духи - существа бесплотные, не имеющие вещественного тела. Поэтому невозможно сказать, в каком месте пространства находится дух </w:t>
      </w:r>
      <w:r>
        <w:rPr>
          <w:color w:val="0000FF"/>
          <w:sz w:val="28"/>
          <w:szCs w:val="28"/>
        </w:rPr>
        <w:t>(11)</w:t>
      </w:r>
      <w:r>
        <w:rPr>
          <w:sz w:val="28"/>
          <w:szCs w:val="28"/>
        </w:rPr>
        <w:t>. Действие духа может проявляться в различных местах, хотя присутствие духа в каком-либо месте не ощущается нами, разве только Богу будет угодно явить нам присутствие духа посредством видения, как это было при явлении архангела Гавриила Захарии и Марии, а также в видениях Даниила и Иоанна Богослова. Поясним эти мысли примером. Предположим, несколько христиан находятся в различных местах, и к ним одновременно приходит сообщение, что их общий знакомый обратился к вере в Бога. Каждый из них переживает радость и воодушевление и благодарит Бога за это. Дух ангельской радости о кающемся грешнике привел их в это настроение. Но где находится сам дух, вызвавший такое действие: с кем-нибудь из радующихся или с тем, кто стал причиной радости? На этот вопрос ответить невозможно, ибо для духа нельзя указать место пребывания в пространстве. Итак, духи - существа бесплотные; их нахождение в материальном мире не может быть определено.</w:t>
      </w:r>
    </w:p>
    <w:p>
      <w:pPr>
        <w:pStyle w:val="Style15"/>
        <w:ind w:firstLine="360"/>
        <w:rPr>
          <w:sz w:val="28"/>
          <w:szCs w:val="28"/>
        </w:rPr>
      </w:pPr>
      <w:r>
        <w:rPr>
          <w:sz w:val="28"/>
          <w:szCs w:val="28"/>
        </w:rPr>
        <w:t>Всякий дух сознает себя, говорит о себе “я”. Ангел говорит так: “Я Гавриил, предстоящий перед Богом, и послан говорить с тобою...” (Лк. 1, 19). Этот дух говорит о себе, сознавая свое призвание и служение. Можно сказать, что всякий дух - существо личное, сознающее себя и свое бытие.</w:t>
      </w:r>
    </w:p>
    <w:p>
      <w:pPr>
        <w:pStyle w:val="Style15"/>
        <w:ind w:firstLine="360"/>
        <w:rPr>
          <w:sz w:val="28"/>
          <w:szCs w:val="28"/>
          <w:lang w:val="en-US"/>
        </w:rPr>
      </w:pPr>
      <w:r>
        <w:rPr>
          <w:sz w:val="28"/>
          <w:szCs w:val="28"/>
        </w:rPr>
        <w:t>В приведенном примере ангел назвал себя по имени. Во многих местах Писания духи называются разными именами: Дух истины, Дух Утешитель, дух заблуждения, дух тьмы, дух лжи, дух немой и глухой. Значение этих имен указывает на определенную цель деятельности духа, какое-то свойственное духу стремление, проявление его личной воли. Дух истины стремится повсюду утверждать истину. Дух Утешитель старается утешить печальные сердца; Дух Христов ведет нас к избавлению от власти греха, дает надежду на спасение и вечную жизнь. Дух тьмы всегда и повсюду - враг Божьего света; дух лжи распространяет всякую ложь. Так каждый дух исполняет свою определенную волю.</w:t>
      </w:r>
    </w:p>
    <w:p>
      <w:pPr>
        <w:pStyle w:val="Style15"/>
        <w:ind w:firstLine="360"/>
        <w:rPr/>
      </w:pPr>
      <w:r>
        <w:rPr>
          <w:sz w:val="28"/>
          <w:szCs w:val="28"/>
        </w:rPr>
        <w:t xml:space="preserve">Выше уже было показано, что духи плоти и костей не имеют. Но имеют ли они какое-либо иное тело? Апостол Павел говорит, что кроме плотского тленного тела бывают и тела нетленные, духовные </w:t>
      </w:r>
      <w:r>
        <w:rPr>
          <w:color w:val="0000FF"/>
          <w:sz w:val="28"/>
          <w:szCs w:val="28"/>
        </w:rPr>
        <w:t>(12)</w:t>
      </w:r>
      <w:r>
        <w:rPr>
          <w:sz w:val="28"/>
          <w:szCs w:val="28"/>
        </w:rPr>
        <w:t>. Видим, что слово ‘тело’ содержит в себе более широкое понятие чем слово ‘плоть’. Кроме плотского тела, видимого, хорошо известного нам, которым мы успешно владеем в земной жизни, бывают тела духовные, о которых мы знаем очень мало. Какое же содержание вкладывает апостол в слово ‘тело’?</w:t>
      </w:r>
    </w:p>
    <w:p>
      <w:pPr>
        <w:pStyle w:val="Style15"/>
        <w:ind w:firstLine="360"/>
        <w:rPr>
          <w:sz w:val="28"/>
          <w:szCs w:val="28"/>
        </w:rPr>
      </w:pPr>
      <w:r>
        <w:rPr>
          <w:sz w:val="28"/>
          <w:szCs w:val="28"/>
        </w:rPr>
        <w:t>Давайте задумаемся, какую роль в нашей жизни играет плотское тело, для чего оно предназначено? Все дела в жизни мы делаем посредством нашей плоти; через нее мы исполняем все наши желания. И если какая-либо часть нашей плоти не действует, или даже утрачена нами, мы чувствуем сильное ограничение возможностей исполнить наши желания. Следовательно, плотское тело служит инструментом, орудием исполнения нашей воли. Из жизненного опыта мы знаем, что человек, обладающий хорошо развитым, здоровым телом, имеет больше возможностей исполнить свои различные желания, чем человек болезненный и слабый. Выходит, что возможность исполнения стремлений нашей воли зависит от совершенства нашего плотского тела.</w:t>
      </w:r>
    </w:p>
    <w:p>
      <w:pPr>
        <w:pStyle w:val="Style15"/>
        <w:ind w:firstLine="360"/>
        <w:rPr>
          <w:sz w:val="28"/>
          <w:szCs w:val="28"/>
          <w:lang w:val="en-US"/>
        </w:rPr>
      </w:pPr>
      <w:r>
        <w:rPr>
          <w:sz w:val="28"/>
          <w:szCs w:val="28"/>
        </w:rPr>
        <w:t>Священное Писание показывает, что и духи обладают возможностями исполнения своего призвания и служения. Следовательно, они тоже должны обладать каким-то орудием, предназначенным для исполнения этого служения; у них тоже должно быть то, что апостол назвал телом. Но это - тело в более широком значении этого слова. Это уже совершенно иное, не плотское, но духовное тело.</w:t>
      </w:r>
    </w:p>
    <w:p>
      <w:pPr>
        <w:pStyle w:val="Style15"/>
        <w:ind w:firstLine="360"/>
        <w:rPr>
          <w:sz w:val="28"/>
          <w:szCs w:val="28"/>
        </w:rPr>
      </w:pPr>
      <w:r>
        <w:rPr>
          <w:sz w:val="28"/>
          <w:szCs w:val="28"/>
        </w:rPr>
        <w:t>Итак, телом можно назвать тот инструмент, орудие, которым располагает дух для исполнения своей воли. Отметим, что тело не составляет неотъемлемую часть самого естества духа, но это средство, данное ему для реального выражения его воли. Точно так же и плотское тело человека не составляет сущности самого человека, но служит для него вещественной оболочкой и инструментом исполнения  его воли.</w:t>
      </w:r>
    </w:p>
    <w:p>
      <w:pPr>
        <w:pStyle w:val="Style15"/>
        <w:ind w:firstLine="360"/>
        <w:rPr>
          <w:sz w:val="28"/>
          <w:szCs w:val="28"/>
        </w:rPr>
      </w:pPr>
      <w:r>
        <w:rPr>
          <w:sz w:val="28"/>
          <w:szCs w:val="28"/>
        </w:rPr>
        <w:t>От совершенства тела и интенсивности его действий, от творческой энергии зависит полнота возможностей духа, владеющего этим телом, осуществить свою волю. Вообще же духи обладают духовными телами различного совершенства и, благодаря этому, проявляют различную силу и власть в достижении своих целей и в противоборстве с другими духами.</w:t>
      </w:r>
    </w:p>
    <w:p>
      <w:pPr>
        <w:pStyle w:val="Style15"/>
        <w:ind w:firstLine="360"/>
        <w:rPr>
          <w:sz w:val="28"/>
          <w:szCs w:val="28"/>
        </w:rPr>
      </w:pPr>
      <w:r>
        <w:rPr>
          <w:sz w:val="28"/>
          <w:szCs w:val="28"/>
        </w:rPr>
        <w:t>Духи обладают еще одним свойством: они свободны. В чем заключается их свобода? Духи свободны в своем выборе цели. Каждый дух свою свободную волю может направить к угодной ему цели.</w:t>
      </w:r>
    </w:p>
    <w:p>
      <w:pPr>
        <w:pStyle w:val="Style15"/>
        <w:ind w:firstLine="360"/>
        <w:rPr/>
      </w:pPr>
      <w:r>
        <w:rPr>
          <w:sz w:val="28"/>
          <w:szCs w:val="28"/>
        </w:rPr>
        <w:t>А теперь уясним, может ли умереть дух? Человек по плоти - существо смертное. А смертны ли духи? Духи бесплотные созданы в начале времени и существуют, доколе течет время, существует вселенная, и пока не настало время последнего суда. Но безусловное вечное бытие не свойственно духам по их природе, потому что все они созданы Богом и придут на страшный суд. Бог, создавший их, в конце времени определит на суде, кто из них, в соответствии со сделанным ими свободным выбором цели, удостоится быть участником вечности. Также и духовный человек - смертный по плоти - как дух существует до конца веков. По окончании земной жизни мы не исчезаем бесследно, но каждый человеческий дух даст ответ перед Богом за все свои дела. Итак, духи со временем не стареют - они живут, пока течет время, до последнего суда.</w:t>
      </w:r>
    </w:p>
    <w:p>
      <w:pPr>
        <w:pStyle w:val="Style15"/>
        <w:ind w:firstLine="360"/>
        <w:rPr>
          <w:sz w:val="28"/>
          <w:szCs w:val="28"/>
        </w:rPr>
      </w:pPr>
      <w:r>
        <w:rPr>
          <w:sz w:val="28"/>
          <w:szCs w:val="28"/>
        </w:rPr>
        <w:t>Все сказанное о духах можно объединить в одно определение:</w:t>
      </w:r>
    </w:p>
    <w:p>
      <w:pPr>
        <w:pStyle w:val="Style15"/>
        <w:ind w:firstLine="360"/>
        <w:rPr>
          <w:sz w:val="28"/>
          <w:szCs w:val="28"/>
        </w:rPr>
      </w:pPr>
      <w:r>
        <w:rPr>
          <w:sz w:val="28"/>
          <w:szCs w:val="28"/>
        </w:rPr>
        <w:t>Духи - существа бесплотные, разумные, сознательные, свободные, не связанные с каким-либо местом пространства, бессмертные доколе течет время. Главным признаком различия духов является направление их воли. Кроме того, они различаются по силе и разным совершенством их духовных тел.</w:t>
      </w:r>
    </w:p>
    <w:p>
      <w:pPr>
        <w:pStyle w:val="Style15"/>
        <w:ind w:firstLine="360"/>
        <w:rPr/>
      </w:pPr>
      <w:r>
        <w:rPr>
          <w:sz w:val="28"/>
          <w:szCs w:val="28"/>
        </w:rPr>
        <w:t>Дух от духа не может отличаться местопребыванием, так как они не связаны пространством. Они также не могут различаться по времени их жизни: ведь они пребывают от начала до конца времени. Духи различаются выражением своей воли: как ее направленностью, так и силой ее осуществления; зависящей от степени совершенства их духовных тел. Прежде мы рассматривали пример радости нескольких христиан по поводу обращения к Богу их друга. В этом случае имел ли каждый из них свою особую радость, или радость была одна, общая для всех? Если бы каждый из христиан имел свою особую причину для своей радости, то можно было бы сказать, что имелось столько радостей, сколько причин. Но в рассказанном случае в радостное состояние всех привела одна причина, все единодушно исполнены одной общей радостью, все исполнены одним духом. К такому состоянию апостол призывает и нас, когда говорит: “Имейте одни мысли, имейте ту же любовь, будьте единодушны и единомысленны” (Флп. 2, 2); “... дабы вы единодушно, едиными устами славили Бога и Отца Господа нашего Иисуса Христа” (Рим. 15, 6). Когда мы достигнем такого взаимного понимания, что будем славить Бога в одном общем порыве, - тогда можно будет сказать, что мы имеем одно сердце и славим Бога как бы одними устами.</w:t>
      </w:r>
    </w:p>
    <w:p>
      <w:pPr>
        <w:pStyle w:val="Style15"/>
        <w:ind w:firstLine="360"/>
        <w:rPr>
          <w:sz w:val="28"/>
          <w:szCs w:val="28"/>
        </w:rPr>
      </w:pPr>
      <w:r>
        <w:rPr>
          <w:sz w:val="28"/>
          <w:szCs w:val="28"/>
        </w:rPr>
        <w:t>Хотя мы являемся разными людьми, но в этом случае наши духи объединяются в одном стремлении и действуют как один дух. В этом состоянии силы отдельных духов как бы складываются, как складываются силы рыбаков совместно тянущих из воды сеть. Поэтому молитва, единодушно принесенная сразу многими, имеет могучее действие, гораздо сильнее, чем молитвы каждого отдельно. Такое единодушие делает нас намного крепче. Подкрепляя веру взаимно, мы смелее достигаем Бога, и Он отвечает на наши просьбы.</w:t>
      </w:r>
    </w:p>
    <w:p>
      <w:pPr>
        <w:pStyle w:val="Style15"/>
        <w:ind w:firstLine="360"/>
        <w:rPr>
          <w:sz w:val="28"/>
          <w:szCs w:val="28"/>
          <w:lang w:val="en-US"/>
        </w:rPr>
      </w:pPr>
      <w:r>
        <w:rPr>
          <w:sz w:val="28"/>
          <w:szCs w:val="28"/>
        </w:rPr>
        <w:t>Мы рассмотрели единодушие людей и убедились, что слияние воли многих - это не просто совпадение желаний, но соединение всех в одном духе. Тем более духовные существа, не наделенные плотью, при полном совпадении устремлений их воли, ничем не различаются между собой; и они, сливаясь, составляют один дух, обладающий большей силой для осуществления этой воли. Итак, единство духов есть полное совпадение устремлений их воли.</w:t>
      </w:r>
    </w:p>
    <w:p>
      <w:pPr>
        <w:pStyle w:val="Style15"/>
        <w:ind w:firstLine="360"/>
        <w:rPr>
          <w:sz w:val="28"/>
          <w:szCs w:val="28"/>
        </w:rPr>
      </w:pPr>
      <w:r>
        <w:rPr>
          <w:sz w:val="28"/>
          <w:szCs w:val="28"/>
        </w:rPr>
        <w:t>Если два человека стремятся к одной и той же цели, то они одного духа. Каждый из них может иметь свой образ мыслей, они могут различаться жизненным опытом, но при стремлении к общей цели они одного духа. Если же воля одного человека лукавая, а другого - искренняя, то они разных духов, хотя и могут заниматься одним общим делом. Одного духа мы можем быть только тогда, когда наши цели и желания совпадают, хотя понятия каждого могут различаться; ведь понятия и мышление - это земное.</w:t>
      </w:r>
    </w:p>
    <w:p>
      <w:pPr>
        <w:pStyle w:val="Style15"/>
        <w:ind w:firstLine="360"/>
        <w:rPr>
          <w:sz w:val="28"/>
          <w:szCs w:val="28"/>
        </w:rPr>
      </w:pPr>
      <w:r>
        <w:rPr>
          <w:sz w:val="28"/>
          <w:szCs w:val="28"/>
        </w:rPr>
        <w:t xml:space="preserve">Апостол сказал, что когда настанет совершенное, то знание упразднится </w:t>
      </w:r>
      <w:r>
        <w:rPr>
          <w:color w:val="0000FF"/>
          <w:sz w:val="28"/>
          <w:szCs w:val="28"/>
        </w:rPr>
        <w:t>(13)</w:t>
      </w:r>
      <w:r>
        <w:rPr>
          <w:sz w:val="28"/>
          <w:szCs w:val="28"/>
        </w:rPr>
        <w:t xml:space="preserve">. Сказано также, что соединяющийся с Господом один дух с Господом </w:t>
      </w:r>
      <w:r>
        <w:rPr>
          <w:color w:val="0000FF"/>
          <w:sz w:val="28"/>
          <w:szCs w:val="28"/>
        </w:rPr>
        <w:t>(14)</w:t>
      </w:r>
      <w:r>
        <w:rPr>
          <w:sz w:val="28"/>
          <w:szCs w:val="28"/>
        </w:rPr>
        <w:t>. Если воля человека направлена к тому же, что и Господня воля, то между ними есть духовное единство. В этом случае проявление воли у Бога и человека одно и то же. Это - проявление моей воли: лично я стремлюсь к этой цели, но это же есть и проявление воли Бога. Поэтому достижение моей цели бывает не столько благодаря моим усилиям, но в гораздо большей мере усилиями Бога. Тогда мы видим, как Бог чудесным образом, превосходящим наши возможности и чаяния, исполняет наши желания, слышит наши просьбы. Если мои желания совпадают с Господними желаниями, то Дух Христов во мне, и я - один дух с Господом. Христос во мне не в том смысле, будто личность Христа начала новое бытие в моей плоти рядом с моим “я”, а в другом: моя воля совпадает с волей Христовой, и если я исполняю свою волю, то фактически исполняется воля Его. Это означает, что не я живу, но живет Христос, исполняющий через мое тело Свою волю, хотя моя личность не исчезает и не растворяется в личности Христа.</w:t>
      </w:r>
    </w:p>
    <w:p>
      <w:pPr>
        <w:pStyle w:val="Style15"/>
        <w:ind w:firstLine="360"/>
        <w:rPr>
          <w:sz w:val="28"/>
          <w:szCs w:val="28"/>
        </w:rPr>
      </w:pPr>
      <w:r>
        <w:rPr>
          <w:sz w:val="28"/>
          <w:szCs w:val="28"/>
        </w:rPr>
        <w:t>Представим себе, что рядом с духовным существом, например, духом истины, существует другой дух, который тоже свою волю направил к истине. Следовательно, он тоже будет духом истины. Могут ли быть одновременно два духа истины? Истина одного духа является одновременно истиной и для другого, так как не может быть двух различных истин; эти духи стремятся к одному и тому же. Вообще духи не различаются, как люди, местом телесного пребывания; не различаются ничем, кроме направления их воли и предоставленной им силы. А в приведенном примере воля каждого из духов направлена к одной и той же цели - к истине; поэтому они уже не два духа, они сливаются в один дух, они становятся одной личностью, и силы их складываются.</w:t>
      </w:r>
    </w:p>
    <w:p>
      <w:pPr>
        <w:pStyle w:val="Style15"/>
        <w:ind w:firstLine="360"/>
        <w:rPr>
          <w:sz w:val="28"/>
          <w:szCs w:val="28"/>
        </w:rPr>
      </w:pPr>
      <w:r>
        <w:rPr>
          <w:sz w:val="28"/>
          <w:szCs w:val="28"/>
        </w:rPr>
        <w:t>Несколько иное положение у людей. Они также духовные существа, но они, в отличие от бесплотных духов, облечены плотскими телами, которые не допускают отождествления. И воля человека в жизни не постоянна, но переменчива и мимолетна, так что человеку стоит большого труда окончательно определиться в своем главном намерении. Главная преграда к единению человеческих духов заключается в чрезвычайной трудности достижения полного согласия человеческой воли. Наряду с главной большой целью человеку свойственны и второстепенные стремления и множество мимолетных, подчас противоречивых желаний, которые препятствуют ему окончательно определить устремление его духовной воли, и таким путем прийти в единение с Высшим Духом Добра, или же уйти в совершенно противоположном направлении - в единение со враждебными Богу духами. Преодоление мешающих побочных желаний и сосредоточение всей воли на главной цели составляет содержание нашей духовной борьбы.</w:t>
      </w:r>
    </w:p>
    <w:p>
      <w:pPr>
        <w:pStyle w:val="Style15"/>
        <w:ind w:firstLine="360"/>
        <w:rPr>
          <w:sz w:val="28"/>
          <w:szCs w:val="28"/>
        </w:rPr>
      </w:pPr>
      <w:r>
        <w:rPr>
          <w:sz w:val="28"/>
          <w:szCs w:val="28"/>
        </w:rPr>
        <w:t>В мире духов полное единение возможно и вполне естественно. Мы же, ограниченные земным жизненным опытом, с трудом вмещаем это понятие. В возможности слияния личностей духов заключается главное их отличие от личности человека. Слова Христа: “Я и Отец - одно” (Ин. 10, 30) мы воспринимаем как пример единения духов.</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Качества Бога</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 xml:space="preserve">После рассмотрения свойств духа вообще, возвратимся к рассуждению о доступных человеческому разуму свойствах нашего Бога - Творца всего существующего. Прежде всего, узнаем, что Бог совершен </w:t>
      </w:r>
      <w:r>
        <w:rPr>
          <w:color w:val="0000FF"/>
          <w:sz w:val="28"/>
          <w:szCs w:val="28"/>
        </w:rPr>
        <w:t>(15)</w:t>
      </w:r>
      <w:r>
        <w:rPr>
          <w:sz w:val="28"/>
          <w:szCs w:val="28"/>
        </w:rPr>
        <w:t>. Это значит, что все свойства Бога присущи Ему во всей предельной полноте, и Он обладает всеми положительными качествами в превосходнейшей степени. Поскольку Бог есть Дух, Ему присущи в совершенной мере общие свойства духов. Каждый дух является существом, получившим свое существование при творении. Бог же имеет абсолютное бытие в Себе Самом. Его бытие не зависит от каких бы то ни было  условий и обстоятельств. Не может быть каких-либо причин или предпосылок бытия Бога. Он Сам является достаточной причиной Своего бытия. Он - Дух самобытный. Жизнь Его заключается в Нем Самом. Его бытие не имеет начала и конца. Он безначален. Его бытие не может быть ограничено временем или пространством, ибо и время, и пространство - Его творения, и предназначены они для обитания в них Его созданий.</w:t>
      </w:r>
    </w:p>
    <w:p>
      <w:pPr>
        <w:pStyle w:val="Style15"/>
        <w:ind w:firstLine="360"/>
        <w:rPr>
          <w:sz w:val="28"/>
          <w:szCs w:val="28"/>
          <w:lang w:val="en-US"/>
        </w:rPr>
      </w:pPr>
      <w:r>
        <w:rPr>
          <w:sz w:val="28"/>
          <w:szCs w:val="28"/>
        </w:rPr>
        <w:t>Все существующее имеет свое начало, было время творения всего; все сотворено во времени. Независимо от начала творения вселенной, когда было положено начало самому пространству и времени, пребывает только Бог - единственный предвечный Дух. Он пребывает вне времени и вне пространства.</w:t>
      </w:r>
    </w:p>
    <w:p>
      <w:pPr>
        <w:pStyle w:val="Style15"/>
        <w:ind w:firstLine="360"/>
        <w:rPr>
          <w:sz w:val="28"/>
          <w:szCs w:val="28"/>
        </w:rPr>
      </w:pPr>
      <w:r>
        <w:rPr>
          <w:sz w:val="28"/>
          <w:szCs w:val="28"/>
        </w:rPr>
        <w:t>Для нас время течет непрерывным потоком, устремляясь в будущее, и мы совершенно бессильны повлиять на него. А Бог, который вне времени, одновременно пребывает при начале всех событий, при их развитии и в конце всего. Мы движемся в непрерывном потоке времени, переживая последовательно одно за другим все события нашей жизни, подобно как пешеход идет по городу вдоль одной, другой, третьей улицы и последовательно, по очереди осматривает их. Но если бы пешеход поднялся на высоту над городом, то увидел бы все улицы сразу и мог бы рассматривать каждую из них в любой последовательности. Так и бег времени - это закон для нас, живущих в вещественном мире. Это закон движения материи, но где нет природы, вещества, материи, - там нет и закона времени.</w:t>
      </w:r>
    </w:p>
    <w:p>
      <w:pPr>
        <w:pStyle w:val="Style15"/>
        <w:ind w:firstLine="360"/>
        <w:rPr>
          <w:sz w:val="28"/>
          <w:szCs w:val="28"/>
        </w:rPr>
      </w:pPr>
      <w:r>
        <w:rPr>
          <w:sz w:val="28"/>
          <w:szCs w:val="28"/>
        </w:rPr>
        <w:t>Все духи сотворены во времени и существуют, пока течет время, они бессмертны во времени, но они не вне времени, не предвечны. Предвечен только один Бог. У него нет определенного времени, в котором бы Он пребывал; одним взором охватывает Он прошедшее и будущее, начало и конец.</w:t>
      </w:r>
    </w:p>
    <w:p>
      <w:pPr>
        <w:pStyle w:val="Style15"/>
        <w:ind w:firstLine="360"/>
        <w:rPr>
          <w:sz w:val="28"/>
          <w:szCs w:val="28"/>
        </w:rPr>
      </w:pPr>
      <w:r>
        <w:rPr>
          <w:sz w:val="28"/>
          <w:szCs w:val="28"/>
        </w:rPr>
        <w:t>Бог есть Дух, обладающий совершенным разумом, Который знает все. Он - всеведущ.</w:t>
      </w:r>
    </w:p>
    <w:p>
      <w:pPr>
        <w:pStyle w:val="Style15"/>
        <w:ind w:firstLine="360"/>
        <w:rPr>
          <w:sz w:val="28"/>
          <w:szCs w:val="28"/>
          <w:lang w:val="en-US"/>
        </w:rPr>
      </w:pPr>
      <w:r>
        <w:rPr>
          <w:sz w:val="28"/>
          <w:szCs w:val="28"/>
        </w:rPr>
        <w:t>Бог есть совершенная Личность; Он осознает Свое бытие и обладает ничем не ограниченной свободной волей. Он обладает беспредельным всемогуществом: любое Его желание осуществимо.</w:t>
      </w:r>
    </w:p>
    <w:p>
      <w:pPr>
        <w:pStyle w:val="Style15"/>
        <w:ind w:firstLine="360"/>
        <w:rPr>
          <w:sz w:val="28"/>
          <w:szCs w:val="28"/>
        </w:rPr>
      </w:pPr>
      <w:r>
        <w:rPr>
          <w:sz w:val="28"/>
          <w:szCs w:val="28"/>
        </w:rPr>
        <w:t>Всякий Дух обладает определенным направлением воли. К чему устремлена воля Бога? Можем ли мы думать, что Его совершенной воле свойственны абсолютно все возможные пожелания и стремления? Конечно, по своему всемогуществу Бог может сотворить все, что пожелает. Но желает ли Он одновременно всего; желает ли одновременно творить любовь и ненависть, истину и ложь? Безусловно нет. Совершенная воля Бога направлена только ко свету, истине, любви. Бог - всеблагой. Бог, как совершенный Дух, обладает совершенной волей, однако Его совершенство не представляет собою смешение противоположных, взаимно исключающих друг друга стремлений. У Бога совершенная добрая воля во всей ее полноте и разнообразии. Как нельзя объединить в одном месте огонь и воду, как нельзя смешать свет и тьму, так невозможно пребывание в совершенной Божьей воле и добра, и зла.</w:t>
      </w:r>
    </w:p>
    <w:p>
      <w:pPr>
        <w:pStyle w:val="Style15"/>
        <w:ind w:firstLine="360"/>
        <w:rPr>
          <w:sz w:val="28"/>
          <w:szCs w:val="28"/>
        </w:rPr>
      </w:pPr>
      <w:r>
        <w:rPr>
          <w:sz w:val="28"/>
          <w:szCs w:val="28"/>
        </w:rPr>
        <w:t>Добрая воля Бога проявляется многосторонне и разнообразно. Его совершенная воля раскрывается во многих устремлениях, отраженных в названиях Бога как Духа: Дух истины, Дух Святой, Дух Утешитель и другие, и все они характеризуют различные проявления Божьей милости к Его созданиям.</w:t>
      </w:r>
    </w:p>
    <w:p>
      <w:pPr>
        <w:pStyle w:val="Style15"/>
        <w:ind w:firstLine="360"/>
        <w:rPr>
          <w:sz w:val="28"/>
          <w:szCs w:val="28"/>
        </w:rPr>
      </w:pPr>
      <w:r>
        <w:rPr>
          <w:sz w:val="28"/>
          <w:szCs w:val="28"/>
        </w:rPr>
        <w:t>Итак разумом постигаем, что Бог есть Дух совершенный, самобытный, предвечный, вездесущий, всеведущий, личный, свободный, всемогущий, всеблагой, многомилостивый.</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Бог единый</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Совершенный и всеблагой Дух, каким является наш Бог, может быть только один. Он сказал о Себе прямо: “Господь Бог наш есть Господь единый” (Мк. 12, 29; Втор. 6, 4-5). Итак, бессмысленно искать в природе, во вселенной или вне ее, в духовных мирах, на небе или на земле еще какого-нибудь несотворенного духа. Если бы было возможно существование еще другого духа совершенного, предвечного, всемогущего, истинного, всеведущего, доброго, свободного, - то он по совпадению признаков устремления воли соединился бы с нашим Богом. Помыслить рядом с Ним второго бога невозможно. Если в Боге заключены все совершенства, то всякий дух, который приближался бы к этому совершенству, в конечном результате неизбежно слился бы с Ним.</w:t>
      </w:r>
    </w:p>
    <w:p>
      <w:pPr>
        <w:pStyle w:val="Style15"/>
        <w:ind w:firstLine="360"/>
        <w:rPr>
          <w:sz w:val="28"/>
          <w:szCs w:val="28"/>
          <w:lang w:val="en-US"/>
        </w:rPr>
      </w:pPr>
      <w:r>
        <w:rPr>
          <w:sz w:val="28"/>
          <w:szCs w:val="28"/>
        </w:rPr>
        <w:t>Если бы у каждого из двух человек была возможность приобрести все, что каждый из них мог пожелать, то их богатства были бы равны между собою. Ведь то, что пожелал один, мог пожелать и другой. Точно так же и всякий дух, который стремится быть совершенным подобно Богу, при достижении цели будет одно с Ним. Бог один, двух богов невозможно себе представить. Не могут быть два различных добра, две различных истины, два различных совершенства. Если мы говорим о двух богах, то, принимая живого Бога Творца в качестве одного из них, мы должны были бы противопоставить Ему другого с отличной от Него волей. Если было бы два бога, то должно быть два творения, два закона, два различных служения, два пути спасения, причем по одному спасались бы те, которые осуждены по другому. Такое предположение невообразимо. Мы знаем Единого Бога - Творца всего существующего.</w:t>
      </w:r>
    </w:p>
    <w:p>
      <w:pPr>
        <w:pStyle w:val="Style15"/>
        <w:ind w:firstLine="360"/>
        <w:rPr>
          <w:sz w:val="28"/>
          <w:szCs w:val="28"/>
          <w:lang w:val="en-US"/>
        </w:rPr>
      </w:pPr>
      <w:r>
        <w:rPr>
          <w:sz w:val="28"/>
          <w:szCs w:val="28"/>
          <w:lang w:val="en-US"/>
        </w:rPr>
      </w:r>
    </w:p>
    <w:p>
      <w:pPr>
        <w:pStyle w:val="Style15"/>
        <w:ind w:firstLine="360"/>
        <w:jc w:val="center"/>
        <w:rPr>
          <w:b/>
          <w:b/>
          <w:sz w:val="28"/>
          <w:szCs w:val="28"/>
        </w:rPr>
      </w:pPr>
      <w:r>
        <w:rPr>
          <w:b/>
          <w:sz w:val="28"/>
          <w:szCs w:val="28"/>
        </w:rPr>
        <w:t>Бог и Слово Божие (Логос)</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До начала творения был Бог и больше ничего: ни духов, ни пространства, ни времени. Ничто не двигалось, не изменялось, да и нечему было двигаться и изменяться. Был только Бог.</w:t>
      </w:r>
    </w:p>
    <w:p>
      <w:pPr>
        <w:pStyle w:val="Style15"/>
        <w:ind w:firstLine="360"/>
        <w:rPr>
          <w:sz w:val="28"/>
          <w:szCs w:val="28"/>
        </w:rPr>
      </w:pPr>
      <w:r>
        <w:rPr>
          <w:sz w:val="28"/>
          <w:szCs w:val="28"/>
        </w:rPr>
        <w:t>Такое состояние Бога не могло быть для Него естественным. Мы знаем: Бог всемогущ. Но в чем выражается Его всемогущество, если Он ничего не творит? Как узнаем мы талантливого музыканта, если он ничего не сыграет? Так и всемогущество Бога является только в процессе творения. Творить - это естественное состояние Духа Божьего, свойственное Его сущности.</w:t>
      </w:r>
    </w:p>
    <w:p>
      <w:pPr>
        <w:pStyle w:val="Style15"/>
        <w:ind w:firstLine="360"/>
        <w:rPr>
          <w:sz w:val="28"/>
          <w:szCs w:val="28"/>
          <w:lang w:val="en-US"/>
        </w:rPr>
      </w:pPr>
      <w:r>
        <w:rPr>
          <w:sz w:val="28"/>
          <w:szCs w:val="28"/>
        </w:rPr>
        <w:t>Далее, знаем, что Бог всеблагой, добрый. Но в чем видна Его доброта, если нет ни одного существа, к которому эта доброта может быть проявлена? Естественное состояние Бога - быть окруженным миром существ. В этих рассуждениях раскрывается цель творения: Цель Божьего творения есть - раскрыть совершенные качества Бога, проявить их. Самому естеству Бога свойственно сотворение мира.</w:t>
      </w:r>
    </w:p>
    <w:p>
      <w:pPr>
        <w:pStyle w:val="Style15"/>
        <w:ind w:firstLine="360"/>
        <w:rPr>
          <w:sz w:val="28"/>
          <w:szCs w:val="28"/>
        </w:rPr>
      </w:pPr>
      <w:r>
        <w:rPr>
          <w:sz w:val="28"/>
          <w:szCs w:val="28"/>
        </w:rPr>
        <w:t>Прежде бытия мира, пространства и времени свободная воля Бога выразилась в Его конкретном пожелании: “Да будет небо”. Когда Бог решил создать мир, то для исполнения этого намерения Ему предстояло применить многие из Своих способностей и сил. Поясним эту мысль на примере. Писатель, желая написать книгу, прилагает свои силы: воображение, жизненный опыт, здравое мышление, фантазию, умение ясно выражаться, способность писать. В результате творческого применения этих способностей появляется задуманная книга. Но другие качества и способности писателя, например, его общительность, черты его лица, - не отражаются в содержании книги. Прочитав ее, мы узнаем о некоторых представлениях писателя и его мечтах, поймем идеи, которые он хочет передать читателю. Но какая музыка нравится ему больше, какие у него привычки, сколько книг он написал прежде этой, - мы можем и не узнать. Как бы ни была совершенна книга, она не дает нам полного представления о писателе, но раскрывает только некоторые особенности его духа, нашедшие отражение в написанной книге. Хотя книга очень много говорит нам о писателе, о его таланте и дарованиях, но она не может сказать о его личной жизни абсолютно все.</w:t>
      </w:r>
    </w:p>
    <w:p>
      <w:pPr>
        <w:pStyle w:val="Style15"/>
        <w:ind w:firstLine="360"/>
        <w:rPr>
          <w:sz w:val="28"/>
          <w:szCs w:val="28"/>
        </w:rPr>
      </w:pPr>
      <w:r>
        <w:rPr>
          <w:sz w:val="28"/>
          <w:szCs w:val="28"/>
        </w:rPr>
        <w:t xml:space="preserve">Точно так же Единый всемогущий Бог, когда Он принял решение создать мир, то употребил для этого большое разнообразие своих Божественных сил. Этот комплекс сил стал олицетворением Его Всемогущества, беспредельного Таланта, бесконечной Доброты; в этом комплексе сил не реализована вся неисчерпаемая полнота качеств Единого Бога, но отображено совершенство Предвечного Бога в той мере, как это только возможно во времени. Это олицетворение было Духом, исходящим от Бога, это было Слово Божие (Логос) </w:t>
      </w:r>
      <w:r>
        <w:rPr>
          <w:color w:val="0000FF"/>
          <w:sz w:val="28"/>
          <w:szCs w:val="28"/>
        </w:rPr>
        <w:t>(16)</w:t>
      </w:r>
      <w:r>
        <w:rPr>
          <w:sz w:val="28"/>
          <w:szCs w:val="28"/>
        </w:rPr>
        <w:t>, которое родилось, когда Бог произнес: “ Да будет небо”.</w:t>
      </w:r>
    </w:p>
    <w:p>
      <w:pPr>
        <w:pStyle w:val="Style15"/>
        <w:ind w:firstLine="360"/>
        <w:rPr>
          <w:sz w:val="28"/>
          <w:szCs w:val="28"/>
        </w:rPr>
      </w:pPr>
      <w:r>
        <w:rPr>
          <w:sz w:val="28"/>
          <w:szCs w:val="28"/>
        </w:rPr>
        <w:t>Итак, конкретным проявлением Божией воли было Его желание сотворить мир. Это желание было выражено как Дух, рожденный от Бога; как Слово Божие (Логос), мысль Бога, Его Премудрость.</w:t>
      </w:r>
    </w:p>
    <w:p>
      <w:pPr>
        <w:pStyle w:val="Style15"/>
        <w:ind w:firstLine="360"/>
        <w:rPr>
          <w:sz w:val="28"/>
          <w:szCs w:val="28"/>
        </w:rPr>
      </w:pPr>
      <w:r>
        <w:rPr>
          <w:sz w:val="28"/>
          <w:szCs w:val="28"/>
        </w:rPr>
        <w:t>Уточним, какое содержание в этом случае заключено в понятии ‘слово’. В обычном человеческом представлении слово - это звук человеческого голоса, который наделен определенным смыслом, значением. Когда мы не слышим само звучащее слово, но видим изображение его значения, то это изображение тоже называем словом, например, буквы на бумаге. Далее и само понятие, составляющее значение слова, мы часто называем словом. Так, при переводе мысли с одного языка на другой, мы иногда говорим, что такое-то слово звучит на одном языке так, а на другом иначе. Наконец, и самую мысль мы часто называем словом в общем значении.</w:t>
      </w:r>
    </w:p>
    <w:p>
      <w:pPr>
        <w:pStyle w:val="Style15"/>
        <w:ind w:firstLine="360"/>
        <w:rPr>
          <w:sz w:val="28"/>
          <w:szCs w:val="28"/>
        </w:rPr>
      </w:pPr>
      <w:r>
        <w:rPr>
          <w:sz w:val="28"/>
          <w:szCs w:val="28"/>
        </w:rPr>
        <w:t>Такой ли смысл имеет в виду евангелист Иоанн, когда говорит: “В начале было Слово”? Здесь под Словом подразумевается конкретное проявление Божией воли. Бог Своим Словом выразил желание сотворить мир. Для исполнения этого желания, как проявления воли Бога, Им употреблен комплекс божественных сил, олицетворенный как Слово Божие, которое Само имеет деятельную силу и самостоятельное бытие.</w:t>
      </w:r>
    </w:p>
    <w:p>
      <w:pPr>
        <w:pStyle w:val="Style15"/>
        <w:ind w:firstLine="360"/>
        <w:rPr>
          <w:sz w:val="28"/>
          <w:szCs w:val="28"/>
        </w:rPr>
      </w:pPr>
      <w:r>
        <w:rPr>
          <w:sz w:val="28"/>
          <w:szCs w:val="28"/>
        </w:rPr>
        <w:t>Слово, исшедшее от Бога, стало разумным сознательным духовным существом (Духом), стремлением воли которого стала воля Бога сотворить мир. Слово Божие (Логос) было исполнено силы и премудрости Бога, необходимой Ему для творения. Оно было отображением во времени всей полноты совершенств Предвечного Бога. А все разнообразие Его совершенной Личности, сверх проявленной при творении, не было отражено в Слове Божьем.</w:t>
      </w:r>
    </w:p>
    <w:p>
      <w:pPr>
        <w:pStyle w:val="Style15"/>
        <w:ind w:firstLine="360"/>
        <w:rPr>
          <w:sz w:val="28"/>
          <w:szCs w:val="28"/>
        </w:rPr>
      </w:pPr>
      <w:r>
        <w:rPr>
          <w:sz w:val="28"/>
          <w:szCs w:val="28"/>
        </w:rPr>
        <w:t>Если бы Слово Божие обладало полнотой совершенных качеств и всемогущества Бога, то Оно как Дух было бы неотличимо от Бога. Но Слово Божие вмещает только те Его качества, которые нашли отражение во всем мире, сотворенном Богом через Него. Поэтому Слово Божие является самостоятельной духовной личностью, олицетворением Бога, творящего мир. Слову Божьему свойственны все совершенные качества Бога, которые нашли применение при творении мира. Всю же полноту сил Бога не вмещает время и вселенная; земля и небо бегут от лица Его.</w:t>
      </w:r>
    </w:p>
    <w:p>
      <w:pPr>
        <w:pStyle w:val="Style15"/>
        <w:ind w:firstLine="360"/>
        <w:rPr>
          <w:sz w:val="28"/>
          <w:szCs w:val="28"/>
          <w:lang w:val="en-US"/>
        </w:rPr>
      </w:pPr>
      <w:r>
        <w:rPr>
          <w:sz w:val="28"/>
          <w:szCs w:val="28"/>
        </w:rPr>
        <w:t>До начала творения Слово Божие было у Бога, и само Слово было Бог, то есть, Оно было сущностью, частью естества Бога. В Нем была Божья воля, Его желания, Его цели, Его стремления. Само слово Божие по происхождению было Богом. Оно было вначале у Бога, было неотделимо от Него (Ин. 1, 1). Слово Божие не было Духом сотворенным, ведь Его бытие - прежде чем началось творение духов; и Само Слово творило этих Духов, исполняя волю Творца.</w:t>
      </w:r>
    </w:p>
    <w:p>
      <w:pPr>
        <w:pStyle w:val="Style15"/>
        <w:ind w:firstLine="360"/>
        <w:rPr>
          <w:sz w:val="28"/>
          <w:szCs w:val="28"/>
        </w:rPr>
      </w:pPr>
      <w:r>
        <w:rPr>
          <w:sz w:val="28"/>
          <w:szCs w:val="28"/>
        </w:rPr>
        <w:t>Все духи были сотворены со свободной волей и им предстояло воспользоваться этой свободой, сделав выбор между светом и тьмою. А Слово Божие, как Дух не сотворенный, но рожденный от предвечного Бога - Отца, от рождения унаследовал конкретную волю Отца - сотворить мир духов. В этом различие между Словом Божиим и прочими сотворенными духами.</w:t>
      </w:r>
    </w:p>
    <w:p>
      <w:pPr>
        <w:pStyle w:val="Style15"/>
        <w:ind w:firstLine="360"/>
        <w:rPr>
          <w:sz w:val="28"/>
          <w:szCs w:val="28"/>
          <w:lang w:val="en-US"/>
        </w:rPr>
      </w:pPr>
      <w:r>
        <w:rPr>
          <w:sz w:val="28"/>
          <w:szCs w:val="28"/>
        </w:rPr>
        <w:t xml:space="preserve">В творческом действии Слова Божьего, в Его творении проявились качества Самого Бога. Именно эти свойства и силы Божьи, которые были необходимы, чтобы сотворить целый мир духов, а потом и видимый мир, составляют сущность Слова Божьего. Оно было олицетворением Самого Бога, это образ Бога невидимого </w:t>
      </w:r>
      <w:r>
        <w:rPr>
          <w:color w:val="0000FF"/>
          <w:sz w:val="28"/>
          <w:szCs w:val="28"/>
        </w:rPr>
        <w:t>(17)</w:t>
      </w:r>
      <w:r>
        <w:rPr>
          <w:sz w:val="28"/>
          <w:szCs w:val="28"/>
        </w:rPr>
        <w:t>.</w:t>
      </w:r>
    </w:p>
    <w:p>
      <w:pPr>
        <w:pStyle w:val="Style15"/>
        <w:ind w:firstLine="360"/>
        <w:rPr>
          <w:sz w:val="28"/>
          <w:szCs w:val="28"/>
        </w:rPr>
      </w:pPr>
      <w:r>
        <w:rPr>
          <w:sz w:val="28"/>
          <w:szCs w:val="28"/>
        </w:rPr>
        <w:t>Вне времени и пространства от Бога изошло Слово Божие (Логос) творящее, не сотворенное, но рожденное от Бога - Отца. Поэтому Слово Божие и называется Сыном Божьим, будучи одной сущности с Небесным Отцом - Богом. Сын Божий, в отличие от всех духов, рожден от Бога вне времени, прежде начала всякого времени. Он так же предвечен, как и Его Небесный Отец. Слово ‘рожден’ подразумевает, что Он по Своей сущности является продолжением естества Бога. Сущность Бога Отца и сущность Сына Божьего - одна.</w:t>
      </w:r>
    </w:p>
    <w:p>
      <w:pPr>
        <w:pStyle w:val="Style15"/>
        <w:ind w:firstLine="360"/>
        <w:rPr>
          <w:sz w:val="28"/>
          <w:szCs w:val="28"/>
          <w:lang w:val="en-US"/>
        </w:rPr>
      </w:pPr>
      <w:r>
        <w:rPr>
          <w:sz w:val="28"/>
          <w:szCs w:val="28"/>
        </w:rPr>
        <w:t>Рассмотрим для сравнения земной пример. Люди учатся друг от друга через усвоение мыслей другого. Один высказывает свое понимание, другой слушает и воспринимает сказанное. И он не научится, пока  эти мысли не усвоит как собственные. Их надо привести в согласие с его прежними знаниями и научиться применять в жизни, как свои. А когда эти мысли будут усвоены учеником, и он станет пользоваться ими как своими, они все равно принадлежат учителю, потому что изошли от него. То же можно сказать и о Сыне Божием. Ему принадлежащие качества, способности и силы происходят от Отца, в сущности принадлежат Отцу, своим источником они имеют Бога. Поэтому Слово Божие есть Божий Сын.</w:t>
      </w:r>
    </w:p>
    <w:p>
      <w:pPr>
        <w:pStyle w:val="Style15"/>
        <w:ind w:firstLine="360"/>
        <w:rPr/>
      </w:pPr>
      <w:r>
        <w:rPr>
          <w:sz w:val="28"/>
          <w:szCs w:val="28"/>
        </w:rPr>
        <w:t xml:space="preserve">Рождение Сына Божьего, или Премудрости </w:t>
      </w:r>
      <w:r>
        <w:rPr>
          <w:color w:val="0000FF"/>
          <w:sz w:val="28"/>
          <w:szCs w:val="28"/>
        </w:rPr>
        <w:t>(18)</w:t>
      </w:r>
      <w:r>
        <w:rPr>
          <w:sz w:val="28"/>
          <w:szCs w:val="28"/>
        </w:rPr>
        <w:t>, как говорит Соломон, есть выражение желания Бога. Первое слово пожелания, произнесенное Богом, произвело рождение Слова - Сына Божьего. Итак, Он рожден прежде всякой твари вне времени в недре Отчем. Как свидетельствует апостол Иоанн, это же Слово Божие стало плотью, когда началось земное служение Иисуса Христа, и Слово обитало с нами полное благодати и истины. Дух Христов от начала есть Слово Божие, Божия Премудрость, проявление воли Творца.</w:t>
      </w:r>
    </w:p>
    <w:p>
      <w:pPr>
        <w:pStyle w:val="Style15"/>
        <w:ind w:firstLine="360"/>
        <w:rPr>
          <w:sz w:val="28"/>
          <w:szCs w:val="28"/>
          <w:lang w:val="en-US"/>
        </w:rPr>
      </w:pPr>
      <w:r>
        <w:rPr>
          <w:sz w:val="28"/>
          <w:szCs w:val="28"/>
        </w:rPr>
        <w:t>Слово Божие и родивший Его Отец есть одно Божество, ибо они имеют одну волю, хотя каждый из них - самостоятельная личность. Сын Божий всегда, до творения и после сотворения мира, во время жизни во плоти и после Вознесения, - всегда пребывает в союзе и непосредственном соединении, в полном единомыслии и в полном совпадении духовных стремлений с Отцом Небесным. Поэтому Он и сказал: “Я и Отец - одно”.</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Творение неба</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Творение - это естественное свойство Бога и форма раскрытия Его совершенных качеств. Наш Бог является Творцом по самой сути Его Божественного естества. Он, оставаясь неизменным, всегда пребывает в состоянии творения. Хочется сказать: Он - вечно творящий, но это будет неточно, потому что и само время, и веки Он сотворил. Нашему уму, существующему во времени, Бог представляется творящим прежде и ныне, всегда, непрерывно, постоянно.</w:t>
      </w:r>
    </w:p>
    <w:p>
      <w:pPr>
        <w:pStyle w:val="Style15"/>
        <w:ind w:firstLine="360"/>
        <w:rPr>
          <w:sz w:val="28"/>
          <w:szCs w:val="28"/>
        </w:rPr>
      </w:pPr>
      <w:r>
        <w:rPr>
          <w:sz w:val="28"/>
          <w:szCs w:val="28"/>
        </w:rPr>
        <w:t>Бог Свою творческую волю проявил через Свое Слово (Логос), которое, будучи Сыном Божиим, приступило к творению в полноте Божьей власти и силы. Все, что было сотворено, сотворено Единородным Сыном Божиим. Ничто не начало своего бытия помимо Слова Божьего. О начале Божьего творения говорят первые слова Библии: “В начале сотворил Бог небо . . .” Слово ‘в начале’, как и слово ‘в конце’, означает какой-то момент времени. В начале всего, в начале течения времени Бог сотворил небо. Можно ли спросить, что было до начала? Так спрашивать нельзя, ибо когда нет времени, само понятие ‘прежде’ или ‘позже’ не имеет смысла. За пределами времени - только непостижимый Бог. К началу времени был Бог, и с Ним - творящее Слово, Божий Сын.</w:t>
      </w:r>
    </w:p>
    <w:p>
      <w:pPr>
        <w:pStyle w:val="Style15"/>
        <w:ind w:firstLine="360"/>
        <w:rPr>
          <w:sz w:val="28"/>
          <w:szCs w:val="28"/>
        </w:rPr>
      </w:pPr>
      <w:r>
        <w:rPr>
          <w:sz w:val="28"/>
          <w:szCs w:val="28"/>
        </w:rPr>
        <w:t>Человеческий разум, сотворенный для бытия во времени, не может представить себе такое состояние, чтобы времени не было. Сознавая ограниченность ума, нам остается смиренно признать, что вне времени пребывает только Бог в непонятном и не постижимом для нас состоянии. Вне времени немыслимо какое-либо движение или изменение. Только начало течения времени ознаменовало собою начало всех творений Божьих.</w:t>
      </w:r>
    </w:p>
    <w:p>
      <w:pPr>
        <w:pStyle w:val="Style15"/>
        <w:ind w:firstLine="360"/>
        <w:rPr>
          <w:sz w:val="28"/>
          <w:szCs w:val="28"/>
        </w:rPr>
      </w:pPr>
      <w:r>
        <w:rPr>
          <w:sz w:val="28"/>
          <w:szCs w:val="28"/>
        </w:rPr>
        <w:t>Итак, первое слово, записанное в Библии, - ‘в начале’ означает сотворение времени. До этого момента времени не было, ничто не могло изменяться, ничто не могло возникнуть. Был Бог, но не было времени. Бездна, или пространство еще не было сотворено, время не текло и ничто не изменялось. Видимая природа, вселенная может существовать только во времени. Но когда не было ничего сотворенного, не было и времени.</w:t>
      </w:r>
    </w:p>
    <w:p>
      <w:pPr>
        <w:pStyle w:val="Style15"/>
        <w:ind w:firstLine="360"/>
        <w:rPr>
          <w:sz w:val="28"/>
          <w:szCs w:val="28"/>
        </w:rPr>
      </w:pPr>
      <w:r>
        <w:rPr>
          <w:sz w:val="28"/>
          <w:szCs w:val="28"/>
        </w:rPr>
        <w:t>Всемогущество Божие раскрывается в том, что Бог творит множество духов, подобных Себе.  В начале творящее Слово Божие осуществило волю Творца и создало мир духов, который в Библии назван небом. Бог окружил Себя разными свободными созданиями - великим множеством духов. Все они сотворены во времени, все имеют начало своего существования после начала времени. Сотворенные духи подобны Богу в том, что они наделены теми же качествами, которые Богу присущи в совершенстве. Он по Своему усмотрению распределил, - кому в большей мере, кому в меньшей, - все качества, которыми обладает Сам в полноте. Бог всеведущ, а духи мудры, каждый в различной степени. Каждый из них наделен творческой силой в различной мере, следовательно, они получили различные духовные тела. Им даны различные познания и способности творить, они получили различную силу и власть, и были свободны употребить их по своему усмотрению.</w:t>
      </w:r>
    </w:p>
    <w:p>
      <w:pPr>
        <w:pStyle w:val="Style15"/>
        <w:ind w:firstLine="360"/>
        <w:rPr/>
      </w:pPr>
      <w:r>
        <w:rPr>
          <w:sz w:val="28"/>
          <w:szCs w:val="28"/>
        </w:rPr>
        <w:t xml:space="preserve">Возник мир, большой мир духов сильных, но не всемогущих; личных, сознающих свое существование. Бог абсолютно свободен - и этим духам дана относительная свобода. Бог добр - и им дано стремление к добру. А добро - это Сам Бог. Все духи с момента их сотворения имеют естественную потребность стремиться к Богу, славить Бога, превозносить Его совершенства. Благость Бога так велика, что Он при сотворении духов некоторым из них даровал большое могущество и высокое совершенство. В книге пророка Иезекииля 28, 12-15 описывается самый совершенный из сотворенных духов: “... ты печать совершенства... Ты совершен был в путях твоих со дня сотворения твоего...” Сравнивая описание херувима помазанного с образом Премудрости из книги Притчей Соломона 8, 23, прежде всего заметим, что херувим помазан, как помазана и Премудрость. Далее, слова ‘полнота мудрости’ не означает ли то же, что и слово ‘премудрость’? О Сыне Божием сказано, что в Нем обитала всякая полнота, а также: “В Нем сокрыты все сокровища премудрости и ведения” Кол. 1, 19; 2, 3. Несомненно, здесь говорится о полноте совершенств, явленных в Слове Божием от начала творения во времени. </w:t>
      </w:r>
    </w:p>
    <w:p>
      <w:pPr>
        <w:pStyle w:val="Style15"/>
        <w:ind w:firstLine="360"/>
        <w:rPr/>
      </w:pPr>
      <w:r>
        <w:rPr>
          <w:sz w:val="28"/>
          <w:szCs w:val="28"/>
        </w:rPr>
        <w:t>Если помазанный херувим обладал плнотой мудрости, то эта полнота должна быть равна Премудрости Сына Божьего. Имел ли херувим какой-либо недостаток в силе и качествах по сравнению с Сыном Божиим? Не видим этого. Иезек. 28, 15: “Ты совершен был в путях твоих со дня сотворения твоего...” В чем же различие между Сыном Божиим и херувимом помазанным? Только в одном - в происхождении. Херувим сотворен, он Божие создание, а Сын Божий рожден от Бога прежде всех созданий, и по естеству Он - Бог.</w:t>
      </w:r>
    </w:p>
    <w:p>
      <w:pPr>
        <w:pStyle w:val="Style15"/>
        <w:ind w:firstLine="360"/>
        <w:rPr>
          <w:sz w:val="28"/>
          <w:szCs w:val="28"/>
        </w:rPr>
      </w:pPr>
      <w:r>
        <w:rPr>
          <w:sz w:val="28"/>
          <w:szCs w:val="28"/>
        </w:rPr>
        <w:t>Этого херувима можно сравнить со скульптурой, которую создал очень талантливый художник, изобразив в ней своего сына. При большом мастерстве художника и при высоком совершенстве скульптуры, в ней передаются все тончайшие черты сына, но она всегда остается только искусственным обликом живого существа. Так поступил и Бог, сотворив херувима, по совершенству равного Самому творящему Слову Божьему. Бог так непостижимо велик в Своей благости и всемогуществе, что создал творение, наделив его такой же силой, какую имеет Его Сын! Ведь творящий Бог высшему из сотворенных духов предоставил полноту власти, которую имеет и Сын Божий, так что Слово Божие по силе не имело превосходства над сотворенным херувимом. Херувим же, как дух свободный, может проявить свободную волю независимо от Бога, создавшего его.</w:t>
      </w:r>
    </w:p>
    <w:p>
      <w:pPr>
        <w:pStyle w:val="Style15"/>
        <w:ind w:firstLine="360"/>
        <w:rPr>
          <w:sz w:val="28"/>
          <w:szCs w:val="28"/>
        </w:rPr>
      </w:pPr>
      <w:r>
        <w:rPr>
          <w:sz w:val="28"/>
          <w:szCs w:val="28"/>
        </w:rPr>
        <w:t>Свобода небесных духов проявилась в том, что Бог призвал их добровольно признать бесконечное совершенство Творца и по достоинству - не лицемерно, но искренне - со смирением воздать хвалу Богу. Это желание Бога справедливо и вполне уместно. Если мы чтим гениев среди людей долгие годы после конца их жизни и с любовью воздаем им славу; ибо они своим талантом, своим прозорливым умом озарили жизнь людей на многие годы вперед, - то лицемерим ли мы, льстим ли мы им этим? Нет, мы только с признательностью воздаем им должное. Вот к такому достойному воздаянию славы совершенному Богу - Творцу были призваны все небесные духи. Бог не ожидал от них больше ничего, им дана единственная заповедь: признать и прославить бесконечное совершенство Бога. Духи были призваны свободно прославить Создателя.</w:t>
      </w:r>
    </w:p>
    <w:p>
      <w:pPr>
        <w:pStyle w:val="Style15"/>
        <w:ind w:firstLine="360"/>
        <w:rPr>
          <w:sz w:val="28"/>
          <w:szCs w:val="28"/>
        </w:rPr>
      </w:pPr>
      <w:r>
        <w:rPr>
          <w:sz w:val="28"/>
          <w:szCs w:val="28"/>
        </w:rPr>
        <w:t>Рассмотрим пример из земной природы. Может ли дерево выбрать для себя место на земле? Нет, но где семечко упало, где проросло, там дереву и расти. Если почва плодородная - вырастет и принесет плоды; нет - пропадет и все. Дерево не властно переменить свое место, это ему не дано. А духам небесным дана была власть служить Богу непринужденно. Хотят славить Бога - пусть славят, но могут и не славить, если не хотят. Такая свобода была предоставлена всем небесным духам. Это была свобода выбора: признать или отвергнуть беспредельное совершенство Бога. Она не была бы настоящей свободой, если бы не было возможности воспользоваться ею вопреки желанию Бога. Но всякая свобода неминуемо связана с ответственностью. В этом случае последствием выбора было вечное пребывание во славе Бога или изгнание от лица Божьего во тьму и погибель.</w:t>
      </w:r>
    </w:p>
    <w:p>
      <w:pPr>
        <w:pStyle w:val="Style15"/>
        <w:ind w:firstLine="360"/>
        <w:rPr>
          <w:sz w:val="28"/>
          <w:szCs w:val="28"/>
        </w:rPr>
      </w:pPr>
      <w:r>
        <w:rPr>
          <w:sz w:val="28"/>
          <w:szCs w:val="28"/>
        </w:rPr>
        <w:t>Цель творения мира - раскрыть совершенные качества Бога - не была бы достигнута вполне, если бы духам не была предоставлена полная свобода выбора. Если бы Создатель не пожелал наделить каким-либо качеством сотворенные Им духи, Он не был бы Всеблагим, Его доброта не была бы совершенной.</w:t>
      </w:r>
    </w:p>
    <w:p>
      <w:pPr>
        <w:pStyle w:val="Style15"/>
        <w:ind w:firstLine="360"/>
        <w:rPr>
          <w:sz w:val="28"/>
          <w:szCs w:val="28"/>
        </w:rPr>
      </w:pPr>
      <w:r>
        <w:rPr>
          <w:sz w:val="28"/>
          <w:szCs w:val="28"/>
        </w:rPr>
        <w:t>Сама цель творения предполагает, что найдется дух, который пожелает воспользоваться свободой вопреки Божьему наставлению, и этим самым он подтвердит истинность предоставленной свободы и безграничную доброту Создателя.</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lang w:val="en-US"/>
        </w:rPr>
      </w:r>
    </w:p>
    <w:p>
      <w:pPr>
        <w:pStyle w:val="Style15"/>
        <w:ind w:firstLine="360"/>
        <w:jc w:val="center"/>
        <w:rPr>
          <w:b/>
          <w:b/>
          <w:sz w:val="28"/>
          <w:szCs w:val="28"/>
          <w:lang w:val="en-US"/>
        </w:rPr>
      </w:pPr>
      <w:r>
        <w:rPr>
          <w:b/>
          <w:sz w:val="28"/>
          <w:szCs w:val="28"/>
        </w:rPr>
        <w:t>Падение духов</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Среди множества небесных духов нашелся такой, который не захотел поклоняться Творцу. Это - помазанный херувим. Он ради своего высокого совершенства должен бы по справедливости более всех других духов превозносить благость Создателя. Совершенство херувима, его превосходство над всеми другими духами породило в нем гордость и тщеславие вместо стремления с благодарностью славить Бога. Ведь он по своим силам, знанию и могуществу не имел никакого недостатка в сравнении с Самим Сыном Божиим, и это возбудило в нем настроения соперничества, желание самостоятельно создать иной мир, более совершенный, чем созданный Словом Божьим.</w:t>
      </w:r>
    </w:p>
    <w:p>
      <w:pPr>
        <w:pStyle w:val="Style15"/>
        <w:ind w:firstLine="360"/>
        <w:rPr>
          <w:sz w:val="28"/>
          <w:szCs w:val="28"/>
        </w:rPr>
      </w:pPr>
      <w:r>
        <w:rPr>
          <w:sz w:val="28"/>
          <w:szCs w:val="28"/>
        </w:rPr>
        <w:t xml:space="preserve">Херувим сказал в себе: “Зачем я буду преклоняться перед Богом и славить Его как Творца? Ведь Он Сам захотел меня сотворить и исполнил Свое желание. А теперь Он, властолюбивый Бог, желает, чтобы все небесные духи воздавали Ему хвалу в угоду Его тщеславию. Вто я, - говорит восставший херувим, - по всем силам равен творящему Слову. Он сотворил мир духов, и меня в том числе, но я, будучи равен Ему по духовному могуществу, создам мир лучший, чем Он сотворил. В этом мире будет царить настоящая свобода без всякого поклонения Богу. Почему все духи должны преклоняться перед Творцом и воспевать Ему славу </w:t>
      </w:r>
      <w:r>
        <w:rPr>
          <w:color w:val="0000FF"/>
          <w:sz w:val="28"/>
          <w:szCs w:val="28"/>
        </w:rPr>
        <w:t>(19)</w:t>
      </w:r>
      <w:r>
        <w:rPr>
          <w:sz w:val="28"/>
          <w:szCs w:val="28"/>
        </w:rPr>
        <w:t>? Ведь каждый прославляющий Бога этим самым подчеркивает свою ограниченность и несовершенство. Для чего это рабское пресмыкание перед Ним, это унижение, попрание собственного достоинства?” - так рассуждал херувим.</w:t>
      </w:r>
    </w:p>
    <w:p>
      <w:pPr>
        <w:pStyle w:val="Style15"/>
        <w:ind w:firstLine="360"/>
        <w:rPr>
          <w:sz w:val="28"/>
          <w:szCs w:val="28"/>
          <w:lang w:val="en-US"/>
        </w:rPr>
      </w:pPr>
      <w:r>
        <w:rPr>
          <w:sz w:val="28"/>
          <w:szCs w:val="28"/>
        </w:rPr>
        <w:t>В этих словах проявила себя вся гордыня падшего херувима. Его утверждение ложно от начала, ибо всякому созданию приличествует поклоняться перед Создавшим его и превозносить и славить Творца по справедливости. Если человек преклоняется перед человеком, создание перед созданием - это раболепство. А преклонение создания перед Творцом - достойное преклонение. Именно в этом наша доблесть и похвала.</w:t>
      </w:r>
    </w:p>
    <w:p>
      <w:pPr>
        <w:pStyle w:val="Style15"/>
        <w:ind w:firstLine="360"/>
        <w:rPr>
          <w:sz w:val="28"/>
          <w:szCs w:val="28"/>
        </w:rPr>
      </w:pPr>
      <w:r>
        <w:rPr>
          <w:sz w:val="28"/>
          <w:szCs w:val="28"/>
        </w:rPr>
        <w:t>Так в херувиме произошло изменение свободной воли от поклонения Богу к восстанию против Него. Падший херувим, отрицая совершенства Бога: Его всемогущество, истинность, беспредельную доброту - этим самым и в себе самом заменил эти качества, полученные им при творении, на их противоположность. Он стал гордым духом тьмы, лжи и клеветы, зла и насилия. Он “на все высокое смотрит смело; он царь над всеми сынами гордости” (Иов. 41, 26). Отрицая всемогущество Божие, падший херувим превозносил свою силу выше Божьей, он отказался служить Ему. Как в известной евангельской притче, получивший один талант клеветал на господина, называя его жестоким, и не желал принести ему прибыль; так и падший херувим не пожелал воздать достойную хвалу Богу.</w:t>
      </w:r>
    </w:p>
    <w:p>
      <w:pPr>
        <w:pStyle w:val="Style15"/>
        <w:ind w:firstLine="360"/>
        <w:rPr>
          <w:sz w:val="28"/>
          <w:szCs w:val="28"/>
        </w:rPr>
      </w:pPr>
      <w:r>
        <w:rPr>
          <w:sz w:val="28"/>
          <w:szCs w:val="28"/>
        </w:rPr>
        <w:t>Одновременно с изменением воли херувима изменилось и его имя; ведь духи имеют имена по устремлению их воли. На небе он больше не назывался херувимом, а диаволом и сатаной, что означает клеветник и противник Бога.</w:t>
      </w:r>
    </w:p>
    <w:p>
      <w:pPr>
        <w:pStyle w:val="Style15"/>
        <w:ind w:firstLine="360"/>
        <w:rPr>
          <w:sz w:val="28"/>
          <w:szCs w:val="28"/>
        </w:rPr>
      </w:pPr>
      <w:r>
        <w:rPr>
          <w:sz w:val="28"/>
          <w:szCs w:val="28"/>
        </w:rPr>
        <w:t>В своем восстании диавол не пожелал остаться одиноким. Он надеялся убедить в своей правоте все небо, и таким путем низвергнуть Творца с престола величия и приобрести всю Его славу. Будучи деятельным духом, диавол распространял на небе клевету против Бога и стремился увлечь за собою всех духов. Наступило время всем небесным духам понести ответственность, которая неминуемо связана со свободой, и определить свое отношение к Богу: воздать Ему славу, или отречься от Него. Величие и благость Творца, а также естественное предрасположение к добру склоняли духов к служению Богу, но внушительные доводы диавола, его сияние, могущество и красота побуждали последовать за ним. Многие из духов были увлечены диаволом и, оставив служение Богу, стали его служителями, ангелами сатаны. Но большинство духов остались верными заповеди и добровольно стали ангелами Божьими (Пс. 103, 4). Произошло великое разделение на небе. Одни духи стали ангелами света, другие - ангелами тьмы. Каждый свободно определил направление своей воли. Для ангелов эта возможность выбора была единственной и окончательной. Не может сатана снова стать херувимом, и ангелы его не могут через покаяние получить примирение с Богом. Так и ангелы света не могут оставить служение у престола Божьего. Они однажды и навсегда сделались слугами и рабами Бога.</w:t>
      </w:r>
    </w:p>
    <w:p>
      <w:pPr>
        <w:pStyle w:val="Style15"/>
        <w:ind w:firstLine="360"/>
        <w:rPr>
          <w:sz w:val="28"/>
          <w:szCs w:val="28"/>
        </w:rPr>
      </w:pPr>
      <w:r>
        <w:rPr>
          <w:sz w:val="28"/>
          <w:szCs w:val="28"/>
        </w:rPr>
        <w:t>Своим восстанием против Бога сатана и его ангелы, помимо их желания, показали полноту и истинность свободы, дарованной всем духам, и безграничную доброту Бога.</w:t>
      </w:r>
    </w:p>
    <w:p>
      <w:pPr>
        <w:pStyle w:val="Style15"/>
        <w:ind w:firstLine="360"/>
        <w:rPr>
          <w:sz w:val="28"/>
          <w:szCs w:val="28"/>
        </w:rPr>
      </w:pPr>
      <w:r>
        <w:rPr>
          <w:sz w:val="28"/>
          <w:szCs w:val="28"/>
        </w:rPr>
        <w:t>Здесь уместно поговорить о правильных именах Бога и сатаны. Слово ‘сатана’ древнееврейское и означает ‘противник Бога’. Слово ‘диавол’ греческое и значит ‘клеветник’. Естественно, падшему херувиму неприятно называть себя такими именами, да он и не мог так называться, чтобы не вызвать прозрения у обольщенных им духов. Эти имена справедливы перед лицом Бога, но противны гордому духу сатаны. Он, претендуя на Божие величие, стремится присвоить себе и Божьи имена. Сын Божий назван Светом, а он своим ангелам повелел величать себя ‘светоносным’, а по-латински - Люцифер. Это слово в русском тексте Священного Писания не встречается, но оно однажды упоминается в Вульгате - латинском переводе Библии, который сделал Иероним до 420 года. Он древнееврейское слово ‘хелель’, что значит ‘сияющая звезда’ перевел  словом Люцифер, то есть ‘светоносный’. Этим именем сатана утверждает, что он является источником духовного света для всех падших ангелов, и в этом имени выражена претензия на Божие достоинство. Если мы произносим имя ‘Люцифер’, то этим признаем истинность его света и его достоинство как бы бога. Когда же называем его именем ‘сатана’, то признаем его противоставшим Богу, Его противником. Диавол не любит, когда его называют по достоинству, которое он заслужил у Бога. Скажите в лицо преступнику что он преступник, и убийце что он убийца - он неблагосклонно примет эти слова, хотя они верны. И ангелов тьмы Священное Писание называет бесами, или по-гречески, демонами.</w:t>
      </w:r>
    </w:p>
    <w:p>
      <w:pPr>
        <w:pStyle w:val="Style15"/>
        <w:ind w:firstLine="360"/>
        <w:rPr>
          <w:sz w:val="28"/>
          <w:szCs w:val="28"/>
        </w:rPr>
      </w:pPr>
      <w:r>
        <w:rPr>
          <w:sz w:val="28"/>
          <w:szCs w:val="28"/>
        </w:rPr>
        <w:t>Сатана, не пожелавший признать Божьего могущества, не мог далее называть Его Богом, Творцом, Создателем, Премудростью. Он придумал Ему имя, лишенное Божеского достоинства - Демиург. Это имя встречается в сочинениях у древнегреческого философа Платона и у последователей гностицизма, философского учения, возникшего в ранней христианской церкви. Это греческое слово ‘Демиург’ означает силу, создавшую все, причину происхождения всего. Этим именем сатана унижает Бога и не признает Его достоинства, как личного Творца, он желает видеть в Нем безличную силу, причину возникновения Вселенной. Давайте будем внимательно следить, каким языком мы говорим, языком Бога или диавола, и будем старательно избегать всех слов, которые славят сатану.</w:t>
      </w:r>
    </w:p>
    <w:p>
      <w:pPr>
        <w:pStyle w:val="Style15"/>
        <w:ind w:firstLine="360"/>
        <w:rPr>
          <w:sz w:val="28"/>
          <w:szCs w:val="28"/>
          <w:lang w:val="en-US"/>
        </w:rPr>
      </w:pPr>
      <w:r>
        <w:rPr>
          <w:sz w:val="28"/>
          <w:szCs w:val="28"/>
        </w:rPr>
        <w:t>Бог по Своему всемогуществу мог бы сразу истребить сатану и его ангелов, восставших против Него, обратить их в ничто, как из ничего и сотворил их. Но такое действие не соответствовало бы совершенству Создателя. Если Бог дал свободу всем духам, и один из них воспользовался ею и увлек за собою других, то может ли Бог истребить их только за то, что они воспользовались дарованной свободой? Если бы Бог решил уничтожить отпавших, то диавол мог бы сказать: “Ты Творец, Ты всем могуществом Своим обрушился на меня, Свое создание, которое слабее Тебя, только за одно то, что я хотел воспользоваться тем, что Ты мне Сам предоставил. Где Твоя справедливость?" И тогда диавол был бы прав.</w:t>
      </w:r>
    </w:p>
    <w:p>
      <w:pPr>
        <w:pStyle w:val="Style15"/>
        <w:ind w:firstLine="360"/>
        <w:rPr>
          <w:sz w:val="28"/>
          <w:szCs w:val="28"/>
        </w:rPr>
      </w:pPr>
      <w:r>
        <w:rPr>
          <w:sz w:val="28"/>
          <w:szCs w:val="28"/>
        </w:rPr>
        <w:t>Бог, в силу Своего совершенства, не хотел истребить его, и даже до поры, до времени не мог лишить его возможности являться перед Своим престолом. Бог сделал только одно: всех духов, увлеченных сатаной, Он удалил от Своего лица и лишил их живого общения с Собою, лишил возможности находиться во свете, в постоянном потоке благодати от Него. Бог оставил при Себе только верных ангелов. Он отделил свет от тьмы. Так образовалась преисподняя - царство тьмы, духовное царство сатаны. Расчеты сатаны на полный успех восстания не сбылись: ему не удалось увлечь всех духов на небе. Однако сатана еще не лишился возможности приходить к Божьему престолу. Поэтому он надеялся восторжествовать над Богом, доказав несовершенство Его действий. Своих ангелов сатана обнадеживал такими словами: “взойду на небо, выше звезд Божиих вознесу престол мой, и сяду на горе в сонме богов, на краю севера; взойду на высоты облачные, буду подобен Всевышнему” (Ис. 14, 13-14). К престолу Божьему сатана приходил не для того, чтобы воздать славу Творцу, но чтобы приносить клеветнические обвинения в несовершенстве созданного мира. Диавол утверждал, что он мог бы создать мир духов, более совершенный чем небо, где не было бы нужды преклоняться перед Богом и служить Ему. В ответ на его слова Бог решает предоставить сатане возможность подтвердить свои слова на деле, и устроить мир, не знающий и не нуждающийся в Боге. Сатана сможет применить все свои способности и силы для устройства иных порядков, чем небесные, чтобы делом доказать свое превосходство перед Богом; но при этом ему противостанет Слово Божие (Логос) и будет укреплять и ободрять духов, сохраняющих верность Всевышнему Богу.</w:t>
      </w:r>
    </w:p>
    <w:p>
      <w:pPr>
        <w:pStyle w:val="Style15"/>
        <w:ind w:firstLine="360"/>
        <w:rPr>
          <w:sz w:val="28"/>
          <w:szCs w:val="28"/>
        </w:rPr>
      </w:pPr>
      <w:r>
        <w:rPr>
          <w:sz w:val="28"/>
          <w:szCs w:val="28"/>
        </w:rPr>
        <w:t>Сатана враждует против Бога, а не против какого-либо божьего создания; поэтому сатане будет противостоять Сын Божий, который по происхождению есть Бог. Творец посылает на борьбу против сатаны Слово Свое, силе которого была равна сила сатаны при его сотворении. Бог не вступает в борьбу Сам, чтобы побежденный сатана не мог упрекнуть Бога в том, что Он несправедливо подавил его Своей превосходящей силой.</w:t>
      </w:r>
    </w:p>
    <w:p>
      <w:pPr>
        <w:pStyle w:val="Style15"/>
        <w:ind w:firstLine="360"/>
        <w:rPr>
          <w:sz w:val="28"/>
          <w:szCs w:val="28"/>
        </w:rPr>
      </w:pPr>
      <w:r>
        <w:rPr>
          <w:sz w:val="28"/>
          <w:szCs w:val="28"/>
        </w:rPr>
        <w:t>Сатана принял условие. И поднялись два духа, равных по силе: один - Сын Божий во свете, другой - князь тьмы, решить в противоборстве, кто из них сотворит лучший мир. В этом заключается великий спор между Богом и сатаною, конечной целью которого и является раскрытие безграничного совершенства Бога. И сам диавол, первоначально бывший созданием Бога, независимо от своих планов, не может сделать ничего иного, как только своим упорством и ожесточением еще сильнее подтвердить величие Создателя.</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Сотворение мира и человека</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Для решения спора между Сыном Божьим и сатаною требуется новый мир духов. И на небе, и в преисподней все духи уже определили свою волю и одни стали Божьими ангелами, а другие - демонами. Новые существа должны иметь неопределившуюся волю и сделать самостоятельный выбор между добром и злом. Эти существа не будут общаться ни с небом, ни с преисподней, и не могут видеть их; но как ангелы света, так и демоны тьмы могут временами являть себя им. Новый мир должен стать полем сражения, и жители его - судьями в великом споре между двумя сильнейшими духами.</w:t>
      </w:r>
    </w:p>
    <w:p>
      <w:pPr>
        <w:pStyle w:val="Style15"/>
        <w:ind w:firstLine="360"/>
        <w:rPr>
          <w:sz w:val="28"/>
          <w:szCs w:val="28"/>
        </w:rPr>
      </w:pPr>
      <w:r>
        <w:rPr>
          <w:sz w:val="28"/>
          <w:szCs w:val="28"/>
        </w:rPr>
        <w:t>После того, как великая распря расколола мир духов на два враждебных царства - небо и преисподнюю, Бог приступил к творению вселенной, где должно произойти решающее столкновение сил добра и зла.</w:t>
      </w:r>
    </w:p>
    <w:p>
      <w:pPr>
        <w:pStyle w:val="Style15"/>
        <w:ind w:firstLine="360"/>
        <w:rPr>
          <w:sz w:val="28"/>
          <w:szCs w:val="28"/>
          <w:lang w:val="en-US"/>
        </w:rPr>
      </w:pPr>
      <w:r>
        <w:rPr>
          <w:sz w:val="28"/>
          <w:szCs w:val="28"/>
        </w:rPr>
        <w:t>Еще от сотворения неба время продолжало свой неудержимый бег. Творящий Дух ложит начало бесконечному пространству, которое в Писании называется бездной. Безграничность пространства представляется как его свойство иметь беспредельную протяженность в любом направлении. Впрочем, слова в книге Притчей 8, 26 “Он проводил круговую черту по лицу бездны” допускают представление, что любое направление в пространстве замкнуто наподобие круга. Следовательно, и вся вселенная замкнута сама в себе.</w:t>
      </w:r>
    </w:p>
    <w:p>
      <w:pPr>
        <w:pStyle w:val="Style15"/>
        <w:ind w:firstLine="360"/>
        <w:rPr>
          <w:sz w:val="28"/>
          <w:szCs w:val="28"/>
        </w:rPr>
      </w:pPr>
      <w:r>
        <w:rPr>
          <w:sz w:val="28"/>
          <w:szCs w:val="28"/>
        </w:rPr>
        <w:t>В начале творения вселенная, вероятно, представляла собою мир трех измерений, мир времени и пространства, в котором распылены мельчайшие начальные частички материи. Эти частички имеют какое-то сродство с водою, ибо сказано: “Дух Божий носился над водою” (Быт. 1, 2). Эти частички в глубокой тьме рассеяны в пространстве, не образуя никакой формы и видимости. В некоторых местах этой бездны заструились лучи какого-то света, а другие места по-прежнему оставались во тьме. Затем Слово Божие, исполняя волю Отца, сгустило воду, основало твердь небесную, в глубине вод образовало сушу и отделило ее от моря, а на небосводе зажгло солнце, луну и множество звезд.</w:t>
      </w:r>
    </w:p>
    <w:p>
      <w:pPr>
        <w:pStyle w:val="Style15"/>
        <w:ind w:firstLine="360"/>
        <w:rPr>
          <w:sz w:val="28"/>
          <w:szCs w:val="28"/>
        </w:rPr>
      </w:pPr>
      <w:r>
        <w:rPr>
          <w:sz w:val="28"/>
          <w:szCs w:val="28"/>
        </w:rPr>
        <w:t>По повелению Божьему из земли произрасли деревья, полевой кустарник и всякая трава. Воды морей наполнились рыбами и всякими пресмыкающимися животными, которых произвела вода по Божьему Слову. По небу полетели птицы, и земля по воле Бога произвела скотов, гадов и зверей, которым дух жизни дал дыхание, и они стали живыми душами. (Быт. 1, 24-25). Бог благословил Свои создания и положил закон их жизни, повелевая всякой душе плодиться, размножаться и наполнять воду и землю.</w:t>
      </w:r>
    </w:p>
    <w:p>
      <w:pPr>
        <w:pStyle w:val="Style15"/>
        <w:ind w:firstLine="360"/>
        <w:rPr>
          <w:sz w:val="28"/>
          <w:szCs w:val="28"/>
        </w:rPr>
      </w:pPr>
      <w:r>
        <w:rPr>
          <w:sz w:val="28"/>
          <w:szCs w:val="28"/>
        </w:rPr>
        <w:t>Вся природа была подготовлена чтобы принять то существо, ради которого она сотворена. Бог явил свою волю следующими словами: “...Сотвор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Быт. 1, 26). Здесь впервые упоминается слово ‘человек’. Уместно рассмотреть, что он собою представляет. Прежде всего, человек должен носить на себе образ и подобие Божие.</w:t>
      </w:r>
    </w:p>
    <w:p>
      <w:pPr>
        <w:pStyle w:val="Style15"/>
        <w:ind w:firstLine="360"/>
        <w:rPr>
          <w:sz w:val="28"/>
          <w:szCs w:val="28"/>
        </w:rPr>
      </w:pPr>
      <w:r>
        <w:rPr>
          <w:sz w:val="28"/>
          <w:szCs w:val="28"/>
        </w:rPr>
        <w:t>Поскольку Бог есть Дух, то и человек, подобно Ему, сотворен существом духовным. Затем, человек должен быть причастен к видимой природе, ибо воля Божия поставляет его властелином над всеми созданиями на земле. И здесь он должен проявить свою духовную власть над всякой живой душой. Бог создал человека из вещества земли и вдунул в его лицо дыхание жизни, и человек стал душою живою. (Быт. 2, 7). Первый человек начал свою  жизнь, но его сотворение еще не завершено. Пока что он - живая душа. Но и звери, и скоты земные - тоже души. Есть ли различие между ними? Душу скотов и зверей по Божьему повелению произвела  непосредственно земля, и дух жизни, посланный от Бога, дал им дыхание. Душа же человека была сотворена не землею, но Самим Богом, и вследствие этого она много превосходнее души животных.</w:t>
      </w:r>
    </w:p>
    <w:p>
      <w:pPr>
        <w:pStyle w:val="Style15"/>
        <w:ind w:firstLine="360"/>
        <w:rPr>
          <w:sz w:val="28"/>
          <w:szCs w:val="28"/>
        </w:rPr>
      </w:pPr>
      <w:r>
        <w:rPr>
          <w:sz w:val="28"/>
          <w:szCs w:val="28"/>
        </w:rPr>
        <w:t>Душа человека подобна душе животных тем, что она, как и животные, подчинена одному закону: плодитесь, размножайтесь и наполняйте землю. Превосходство же души человека заключается в том, что Бог предоставил ей начатки некоторых качеств, в полноте свойственных духам. Душа человека, в отличие от души животных, обладает способностью размышлять о видимом мире и земной жизни, обладает даром речи, чтобы обмениваться мыслями. Ей свойственно человеческое самосознание: она сознает себя человеком, проживающим на земле, и говорит о себе “я - человек”. Душа человека обладает ограниченной свободой воли в решении вопросов земного существования.</w:t>
      </w:r>
    </w:p>
    <w:p>
      <w:pPr>
        <w:pStyle w:val="Style15"/>
        <w:ind w:firstLine="360"/>
        <w:rPr>
          <w:sz w:val="28"/>
          <w:szCs w:val="28"/>
        </w:rPr>
      </w:pPr>
      <w:r>
        <w:rPr>
          <w:sz w:val="28"/>
          <w:szCs w:val="28"/>
        </w:rPr>
        <w:t>Перечисленные признаки превосходства человеческой души над душою животных произошли из-за того, что душа человека сотворена непосредственно Богом. Однако образ и подобие Божие заключается не в этих признаках.</w:t>
      </w:r>
    </w:p>
    <w:p>
      <w:pPr>
        <w:pStyle w:val="Style15"/>
        <w:ind w:firstLine="360"/>
        <w:rPr>
          <w:sz w:val="28"/>
          <w:szCs w:val="28"/>
        </w:rPr>
      </w:pPr>
      <w:r>
        <w:rPr>
          <w:sz w:val="28"/>
          <w:szCs w:val="28"/>
        </w:rPr>
        <w:t>Это подобие в том, что Бог, Сам будучи Духом, и первого человека сотворил духовным существом, способным понимать, что исходит от Духа Божьего. Господь Бог сотворенного Им человека поместил в Эдемском саду и открылся ему как Творец и Бог. Он давал человеку возможность общаться с Ним, и человек имел общение с Богом и понимал Его слова. Такое общение доступно человеку только в силу его духовности. Однако непосредственно воспринимать жизнь духовного мира -  то ли неба, или преисподней - человеку не дано.</w:t>
      </w:r>
    </w:p>
    <w:p>
      <w:pPr>
        <w:pStyle w:val="Style15"/>
        <w:ind w:firstLine="360"/>
        <w:rPr>
          <w:sz w:val="28"/>
          <w:szCs w:val="28"/>
        </w:rPr>
      </w:pPr>
      <w:r>
        <w:rPr>
          <w:sz w:val="28"/>
          <w:szCs w:val="28"/>
        </w:rPr>
        <w:t>Сверх земных способностей, свойственных человеческой душе, человек, как духовное существо, имеет также свойства духов. Он способен мыслить о духовном и понимать слова Божии, сознавать лично себя духом, иметь уверенность в личном духовном бытии за пределами земной жизни во плоти. Человек способен духовные цели предпочитать душевным; ему предоставлена свободная воля в выборе духовной цели своей жизни. Он, как и бесплотные духи, обладает разумом, сознанием, бессмертием, свободой, но отличается от них тем, что человек обладает плотью, а все остальные духи не имеют вещественного тела в видимой вселенной. Таким образом, человек есть духовное существо, созданное по образу и подобию Бога и облеченное в плотское тело, посредством которого оно осуществляет свою свободную волю.</w:t>
      </w:r>
    </w:p>
    <w:p>
      <w:pPr>
        <w:pStyle w:val="Style15"/>
        <w:ind w:firstLine="360"/>
        <w:rPr>
          <w:sz w:val="28"/>
          <w:szCs w:val="28"/>
        </w:rPr>
      </w:pPr>
      <w:r>
        <w:rPr>
          <w:sz w:val="28"/>
          <w:szCs w:val="28"/>
        </w:rPr>
        <w:t>Человеку не дана возможность творить что-либо иначе, как только через его плотское тело: говорить устами, слышать ушами, совершать свой труд руками, передвигаться ногами. Человеческий дух, соединенный с плотью, лишен возможности непосредственно общаться с небесными ангелами и демонами преисподней. Вообще все существа, даже бесплотные духи, изгнанные из неба и живущие в материальной вселенной, не имеют доступа в духовный мир ангелов света. Для этих существ вселенная - единственный доступный и замкнутый в себе мир. А те бесплотные духи, которые обитают вне этого мира, могут проникать во вселенную и обозревать ее.</w:t>
      </w:r>
    </w:p>
    <w:p>
      <w:pPr>
        <w:pStyle w:val="Style15"/>
        <w:ind w:firstLine="360"/>
        <w:rPr>
          <w:sz w:val="28"/>
          <w:szCs w:val="28"/>
        </w:rPr>
      </w:pPr>
      <w:r>
        <w:rPr>
          <w:sz w:val="28"/>
          <w:szCs w:val="28"/>
        </w:rPr>
        <w:t>Дух первого человека был сотворен свободным, но он обладал волей, еще не определившейся ни к добру, ни ко злу. Человек был как бы младенческим духом, чистым и невинным, но не святым, не искушенным ни в чем и стоящим в промежуточном состоянии между добром и злом. Он не имел никакого опыта борьбы со грехом и соблазнами, но от сотворения имел предрасположение к добру.  Образ и подобие Бога в человеке есть духовность человека, способность к общению с Богом, предрасположение к добру и свободная воля в выборе духовной цели.</w:t>
      </w:r>
    </w:p>
    <w:p>
      <w:pPr>
        <w:pStyle w:val="Style15"/>
        <w:ind w:firstLine="360"/>
        <w:rPr>
          <w:sz w:val="28"/>
          <w:szCs w:val="28"/>
        </w:rPr>
      </w:pPr>
      <w:r>
        <w:rPr>
          <w:sz w:val="28"/>
          <w:szCs w:val="28"/>
        </w:rPr>
        <w:t>Человеческий дух отличается от всех других духов и тем, что он еще не воспользовался свободой и не сделал окончательного выбора своей цели. Человек, как дух, должен сделать такой выбор и окончательно решить, кому он принадлежит: либо добру, свету, Богу, либо лжи, тьме, диаволу. Такой выбор предоставляется сделать человеку за время его  земной жизни. Чтобы человек мог сделать этот выбор, Бог в Эдемском саду дал первому человеку заповедь, говоря: “От всякого дерева в саду ты будешь есть; а от дерева познания добра и зла, не ешь от него; ибо в день, в который ты вкусишь от него, смертию умрешь” (Быт. 2, 16-17). Как при творении неба всем духам небесным была дана заповедь, чтобы они могли сделать свободный выбор; так и человеку дана была заповедь для этой же цели. Теперь он имел возможность выбора по своей воле. Если у него возобладает стремление к добру, и он послушается Божьего совета, то не станет есть плода от дерева познания добра и зла.</w:t>
      </w:r>
    </w:p>
    <w:p>
      <w:pPr>
        <w:pStyle w:val="Style15"/>
        <w:ind w:firstLine="360"/>
        <w:rPr>
          <w:sz w:val="28"/>
          <w:szCs w:val="28"/>
        </w:rPr>
      </w:pPr>
      <w:r>
        <w:rPr>
          <w:sz w:val="28"/>
          <w:szCs w:val="28"/>
        </w:rPr>
        <w:t>После того, как человеку дана была первая духовная заповедь, Бог завершил его творение, создав для Адама жену. Бог благословил их, как прежде благословлял всех животных, и сказал им: “... плодитесь и размножайтесь и наполняйте землю, и обладайте ею, и владычествуйте над рыбами морскими, и над птицами небесными, и над всякими животными, пресмыкающимися по земле.” (Быт. 1, 28). Эта заповедь дана всем потомкам первого человека как земным существам, и она и до настоящего времени остается общим естественным законом жизни человека на земле.</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Искушение и грехопадение человека</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Человек, сотворенный по желанию Бога, этот слабый неискушенный дух помещен в пределах влияния сатаны и подвержен его воздействию при отчаянной попытке сатаны сотворить такой духовный мир, в котором его обитатели, будущие поколения первого человека, забыли бы имя своего Бога и Творца, и удовольствовались бы только благами временной земной жизни.</w:t>
      </w:r>
    </w:p>
    <w:p>
      <w:pPr>
        <w:pStyle w:val="Style15"/>
        <w:ind w:firstLine="360"/>
        <w:rPr>
          <w:sz w:val="28"/>
          <w:szCs w:val="28"/>
          <w:lang w:val="en-US"/>
        </w:rPr>
      </w:pPr>
      <w:r>
        <w:rPr>
          <w:sz w:val="28"/>
          <w:szCs w:val="28"/>
        </w:rPr>
        <w:t>Если сатане удастся достигнуть цели и полностью подчинить себе волю человека, то он выиграет спор с Богом. Если все слабые человеческие духи, соблазнившись, добровольно выберут призрачные земные блага, предлагаемые сатаной, забудут имя Бога и предлагаемую им вечную жизнь, не чувствуя никакой нужды в Боге, - то сатана сможет торжествовать победу. После сотворения человека сатане было сказано: “Вот вселенная, в которой ты имеешь свободу действий. Твори по своим силам сколько хочешь, сколько можешь - твори! Строй, разрушай, соблазняй, искушай, увлекай, обольщай, угрожай как тебе надо. Но в последнее время людям будет возвещено слово Истины, и если ты добьешься того, что люди отвернутся от Нее и забудут Бога на земле, и ни один человек не станет поклоняться Творцу в духе и истине, то ты победил. Но если не сможешь этого достигнуть, то не Божеская сила в этом тебе помешала, и не скажешь, что у тебя кто-то отнял могущество. Если при всей твоей силе и возможностях ты не сможешь заставить слабого человека забыть Бога, то ты ничего не значишь, ты исчерпал все свои возможности и по справедливости будешь истреблен, обратишься в ничто.”</w:t>
      </w:r>
    </w:p>
    <w:p>
      <w:pPr>
        <w:pStyle w:val="Style15"/>
        <w:ind w:firstLine="360"/>
        <w:rPr>
          <w:sz w:val="28"/>
          <w:szCs w:val="28"/>
        </w:rPr>
      </w:pPr>
      <w:r>
        <w:rPr>
          <w:sz w:val="28"/>
          <w:szCs w:val="28"/>
        </w:rPr>
        <w:t>Итак, человек поставлен Богом в нейтральное положение между добром и злом и призван сделать выбор при постоянном искушении от диавола. С одной стороны человеку открывается Бог, с другой - искушает диавол. Бог предлагает жизнь, внутренний покой и радость, а диавол - славу, успех и мимолетные земные наслаждения. От выбора человека зависит успех замысла диавола, его торжество или поражение. Пока на земле остаются жить хотя немногие люди, верные Богу, диавол не может торжествовать победу над Сыном Божьим. В этом заключается роль человека как судьи. Поскольку человек поставлен судьею в великом духовном споре, к нему непременно должен подойти сатана для искушения.</w:t>
      </w:r>
    </w:p>
    <w:p>
      <w:pPr>
        <w:pStyle w:val="Style15"/>
        <w:ind w:firstLine="360"/>
        <w:rPr>
          <w:sz w:val="28"/>
          <w:szCs w:val="28"/>
        </w:rPr>
      </w:pPr>
      <w:r>
        <w:rPr>
          <w:sz w:val="28"/>
          <w:szCs w:val="28"/>
        </w:rPr>
        <w:t>Адама и Еву, живущих в Эдемском саду, Господь на время предоставил самим себе. Невинные и неискушенные, они подверглись первому в жизни обольщению. Давол в образе змея предпочел разговаривать с Евой наедине. Ева, как и Адам, видела Бога, когда Он после сотворения привел ее к Адаму. Но она лично не слышала из уст Бога заповедь, которая запрещает вкушать от дерева познания добра и зла, а приняла она эту заповедь, поверив слову Адама. Ведь она была сотворена после того, как Адам получил заповедь от Бога. Диавол тонко учел это обстоятельство и предположил, что Ева хранит заповедь не с таким благоговением как Адам. Разговаривая с Евой, диавол прежде всего обвинил Бога в неправде. Диавол убеждал, что вкусив плод от запретного дерева, человек не умрет, но станет мудр как боги и будет знать добро и зло.</w:t>
      </w:r>
    </w:p>
    <w:p>
      <w:pPr>
        <w:pStyle w:val="Style15"/>
        <w:ind w:firstLine="360"/>
        <w:rPr>
          <w:sz w:val="28"/>
          <w:szCs w:val="28"/>
          <w:lang w:val="en-US"/>
        </w:rPr>
      </w:pPr>
      <w:r>
        <w:rPr>
          <w:sz w:val="28"/>
          <w:szCs w:val="28"/>
        </w:rPr>
        <w:t>Еве очень хотелось быть мудрой как ангелы, как Бог или как этот змей. Ей хотелось первой приобрести мудрость, не ожидая, когда на это решится Адам. Поэтому она не стала советоваться с ним, чтобы не быть вынужденной подчиниться его слову, но сама решилась, сорвала плод, ела и дала Адаму. Сейчас Адаму нужно было подтвердить свою верность Богу делом, а не словом, но он смалодушничал. Его прелестная помощница легко увлекла его в грех.</w:t>
      </w:r>
    </w:p>
    <w:p>
      <w:pPr>
        <w:pStyle w:val="Style15"/>
        <w:ind w:firstLine="360"/>
        <w:rPr>
          <w:sz w:val="28"/>
          <w:szCs w:val="28"/>
          <w:lang w:val="en-US"/>
        </w:rPr>
      </w:pPr>
      <w:r>
        <w:rPr>
          <w:sz w:val="28"/>
          <w:szCs w:val="28"/>
        </w:rPr>
        <w:t>У Адама и Евы открылись глаза, и они стали мудры, различая добро и зло. “Это не есть мудрость, нисходящая свыше, но земная, душевная, бесовская.” (Иак. 3, 15). В тот же день Адам духовно умер. Это проявилось в том, что, если прежде он охотно искал встречи и беседы с Богом, то теперь он стал скрываться, сознавая свой грех. Общение с Богом стало для него невыносимым.</w:t>
      </w:r>
    </w:p>
    <w:p>
      <w:pPr>
        <w:pStyle w:val="Style15"/>
        <w:ind w:firstLine="360"/>
        <w:rPr>
          <w:sz w:val="28"/>
          <w:szCs w:val="28"/>
        </w:rPr>
      </w:pPr>
      <w:r>
        <w:rPr>
          <w:sz w:val="28"/>
          <w:szCs w:val="28"/>
        </w:rPr>
        <w:t>Вместо склонности к добру, данной человеку при его сотворении, в нем стало преобладать влечение ко греху. Закон греха стал действовать через его плоть, и Адам стал подвластен этому закону (Рим. 7, 23). Диавол получил доступ к духу человека,  воздействуя на него через похоти плоти; человек стал рабом греха и диавола.</w:t>
      </w:r>
    </w:p>
    <w:p>
      <w:pPr>
        <w:pStyle w:val="Style15"/>
        <w:ind w:firstLine="360"/>
        <w:rPr>
          <w:sz w:val="28"/>
          <w:szCs w:val="28"/>
        </w:rPr>
      </w:pPr>
      <w:r>
        <w:rPr>
          <w:sz w:val="28"/>
          <w:szCs w:val="28"/>
        </w:rPr>
        <w:t>Адама коснулась также и смерть по плоти. Вначале при вкушении плодов от дерева жизни его плоть поддерживалась нетленной, но со дня первого согрешения закон тления неумолимо и постоянно разрушал его плоть, неотвратимо приближая к могиле. Эта мысль очень ярко выражена в книге Премудрости Соломона: “Бог создал человека для нетления и соделал его образом вечного бытия Своего; но завистью диавола вошла в мир смерть, и испытывают ее принадлежащие к уделу его” (Прем. 2, 23-24).</w:t>
      </w:r>
    </w:p>
    <w:p>
      <w:pPr>
        <w:pStyle w:val="Style15"/>
        <w:ind w:firstLine="360"/>
        <w:rPr>
          <w:sz w:val="28"/>
          <w:szCs w:val="28"/>
        </w:rPr>
      </w:pPr>
      <w:r>
        <w:rPr>
          <w:sz w:val="28"/>
          <w:szCs w:val="28"/>
        </w:rPr>
        <w:t>После грехопадения изменилось и отношение Бога к человеку. До согрешения Адам мог беспрепятственно есть плоды от дерева жизни, которые были причиной нетления и вечного духовного бытия, ибо нетление первого человека заключалось не в самой его плоти, но поддерживалось постоянным вкушением плодов от дерева жизни. После грехопадения Бог не допустил Адама к этому дереву, чтобы он не остался вечно подобным злым духам, слугам сатаны. Бог изгнал первых людей из рая, предоставив им тяжким трудом добывать себе пропитание для поддержания своей жизни на земле.</w:t>
      </w:r>
    </w:p>
    <w:p>
      <w:pPr>
        <w:pStyle w:val="Style15"/>
        <w:ind w:firstLine="360"/>
        <w:rPr>
          <w:sz w:val="28"/>
          <w:szCs w:val="28"/>
        </w:rPr>
      </w:pPr>
      <w:r>
        <w:rPr>
          <w:sz w:val="28"/>
          <w:szCs w:val="28"/>
        </w:rPr>
        <w:t>Но Бог тут же внушает падшему человеку далекую надежду, что когда-то их потомок поразит сатану (Быт. 3, 15). Бог не лишил человеческий дух предрасположения к добру и после его согрешения. Это желание добра обратилось в источник вражды человека против поработившего его диавола.</w:t>
      </w:r>
    </w:p>
    <w:p>
      <w:pPr>
        <w:pStyle w:val="Style15"/>
        <w:ind w:firstLine="360"/>
        <w:rPr>
          <w:sz w:val="28"/>
          <w:szCs w:val="28"/>
        </w:rPr>
      </w:pPr>
      <w:r>
        <w:rPr>
          <w:sz w:val="28"/>
          <w:szCs w:val="28"/>
        </w:rPr>
        <w:t>Падение человека не было окончательной победой диавола. Ведь человек никогда не признавал его владычества над собой. Он был обольщен и обманут, но он не забыл блаженство общения с Богом и безмятежное пребывание в раю. Адам горько оплакивал свое падение. Только теперь он во всей глубине осознал, как дорого общение с Создателем. Но грех Адама сделал его подвластным диаволу, рабом греха и смерти.</w:t>
      </w:r>
    </w:p>
    <w:p>
      <w:pPr>
        <w:pStyle w:val="Style15"/>
        <w:ind w:firstLine="360"/>
        <w:rPr>
          <w:sz w:val="28"/>
          <w:szCs w:val="28"/>
          <w:lang w:val="en-US"/>
        </w:rPr>
      </w:pPr>
      <w:r>
        <w:rPr>
          <w:sz w:val="28"/>
          <w:szCs w:val="28"/>
          <w:lang w:val="en-US"/>
        </w:rPr>
      </w:r>
    </w:p>
    <w:p>
      <w:pPr>
        <w:pStyle w:val="Style15"/>
        <w:ind w:firstLine="360"/>
        <w:jc w:val="center"/>
        <w:rPr>
          <w:b/>
          <w:b/>
          <w:sz w:val="28"/>
          <w:szCs w:val="28"/>
          <w:lang w:val="en-US"/>
        </w:rPr>
      </w:pPr>
      <w:r>
        <w:rPr>
          <w:b/>
          <w:sz w:val="28"/>
          <w:szCs w:val="28"/>
        </w:rPr>
        <w:t>Бытие</w:t>
      </w:r>
    </w:p>
    <w:p>
      <w:pPr>
        <w:pStyle w:val="Style15"/>
        <w:ind w:firstLine="360"/>
        <w:rPr>
          <w:b/>
          <w:b/>
          <w:sz w:val="28"/>
          <w:szCs w:val="28"/>
          <w:lang w:val="en-US"/>
        </w:rPr>
      </w:pPr>
      <w:r>
        <w:rPr>
          <w:b/>
          <w:sz w:val="28"/>
          <w:szCs w:val="28"/>
          <w:lang w:val="en-US"/>
        </w:rPr>
      </w:r>
    </w:p>
    <w:p>
      <w:pPr>
        <w:pStyle w:val="Style15"/>
        <w:ind w:firstLine="360"/>
        <w:rPr>
          <w:sz w:val="28"/>
          <w:szCs w:val="28"/>
        </w:rPr>
      </w:pPr>
      <w:r>
        <w:rPr>
          <w:sz w:val="28"/>
          <w:szCs w:val="28"/>
        </w:rPr>
        <w:t>Бог надолго скрыл Свое лицо от человека, предоставив ему в поте лица своего добывать хлеб свой, умножаться и заселять землю и передавать детям своим печальное воспоминание  об утраченном блаженстве в раю Божием. Началось земное бытие людского рода. Ева родила сына и назвала его Каином. Он унаследовал от Адама образ и подобие Бога, но этот образ был уже искажен законом греха. Через грех Адама весь род людской потерял мир с Богом и стал подвластен смерти и диаволу. Но люди не унаследовали самого греха от Адама и Евы, потомки не унаследуют первородного греха предков, они не рождаются виновными перед Богом.</w:t>
      </w:r>
    </w:p>
    <w:p>
      <w:pPr>
        <w:pStyle w:val="Style15"/>
        <w:ind w:firstLine="360"/>
        <w:rPr>
          <w:sz w:val="28"/>
          <w:szCs w:val="28"/>
        </w:rPr>
      </w:pPr>
      <w:r>
        <w:rPr>
          <w:sz w:val="28"/>
          <w:szCs w:val="28"/>
        </w:rPr>
        <w:t>Каждый человек рождается чистым и невинным, как были сотворены Адам и Ева. Грех, сделанный ими, не стал врожденным грехом каждого младенца, приходящего в мир. Это - грех прародителей. Новорожденный не обвиняется во грехе, сделанном Адамом и Евой, но он имеет склонность и предрасположение совершать собственные греховные поступки. Дети рождаются подвластными сатане и, как печать этой власти, наследуют предрасположение ко злу, закон греха в душе, который управляет желаниями плоти. В раннем младенчестве человек не имеет на себе греха, и вина за Адамов грех не лежит на нем, но он подвержен закону греха из-за грехопадения Адама.</w:t>
      </w:r>
    </w:p>
    <w:p>
      <w:pPr>
        <w:pStyle w:val="Style15"/>
        <w:ind w:firstLine="360"/>
        <w:rPr>
          <w:sz w:val="28"/>
          <w:szCs w:val="28"/>
        </w:rPr>
      </w:pPr>
      <w:r>
        <w:rPr>
          <w:sz w:val="28"/>
          <w:szCs w:val="28"/>
        </w:rPr>
        <w:t>Его душе свойственно расположение, влечение ко греху. Во время раннего младенчества человек живет без закона, и поэтому он не осознает греховности своих влечений. Но когда в его разум впервые приходит заповедь в виде запрета ради имени Бога, тогда оживает грех. Тут же появляется и стремление ко греху, и страх наказания - началась внутренняя борьба. Первое проявление своей воли и первая непокорность подрастающего человека ввергает его в собственный грех. Когда грех сделан, возникает чувство вины перед Богом. Грех ожил, а человек умер. Закон греха влечет человеческую душу ко злу, и первый сделанный грех обрекает его на смерть. Об этом говорит апостол Павел: “Я жил некогда без греха, но когда пришла заповедь, то грех ожил, а я умер. И таким образом заповедь данная для жизни послужила мне к смерти, потому что грех, взяв повод от заповеди, обольстил меня и умертвил ею.” Не только Адам и Ева, но каждый лично переживает эту смерть от греха. Каин первый из людей добровольно подчинил свою волю диаволу для служения ему, и по зависти убил своего брата Авеля из-за того, что Бог благоволил к нему во всех делах. Бог проклял Каина на изгнание, и он со своею женою удалился из той земли, которую заселяли прочие потомки Адама.</w:t>
      </w:r>
    </w:p>
    <w:p>
      <w:pPr>
        <w:pStyle w:val="Style15"/>
        <w:ind w:firstLine="360"/>
        <w:rPr>
          <w:sz w:val="28"/>
          <w:szCs w:val="28"/>
          <w:lang w:val="en-US"/>
        </w:rPr>
      </w:pPr>
      <w:r>
        <w:rPr>
          <w:sz w:val="28"/>
          <w:szCs w:val="28"/>
        </w:rPr>
        <w:t>После убийства Авеля Ева родила Сифа, о котором сказала, что Бог положил ей другое семя вместо убитого сына. О Сифе сказано, что Адам родил его по своему образу и подобию. Как мы уже прежде отметили, образ и подобие Божие, присущее Адаму, заключалось в том, что Адам был сотворен духовным существом, имеющим следующие свойства: способность мыслить о духовном, личное самосознание как духовного существа, уверенность в вечном существовании, способность духовные цели предпочитать душевным, свободную волю при выборе духовной цели жизни. Каин и Авель - оба были духовными, оба они приносили жертвы Богу, а с Каином говорил Бог и после совершенного им убийства. Следует ли из этого, что все дети Адама и Евы носили образ и подобие Божие? Если бы это было так, то не было бы нужды упоминать о Сифе, что он рожден по образу и подобию Адама.</w:t>
      </w:r>
    </w:p>
    <w:p>
      <w:pPr>
        <w:pStyle w:val="Style15"/>
        <w:ind w:firstLine="360"/>
        <w:rPr/>
      </w:pPr>
      <w:r>
        <w:rPr>
          <w:sz w:val="28"/>
          <w:szCs w:val="28"/>
        </w:rPr>
        <w:t>Кроме Адамовых детей, упомянутых по именам, он родил еще сынов и дочерей. Сколько их было, когда они родились, как назывались и носили ли они образ и подобие Божие, - Священное Писание не упоминает. И Каин взял себе жену, вероятно, из числа их. Это безымянное множество сынов и дочерей Адама были призваны исполнить только Божию заповедь, данную всем людям по плоти: плодитесь и размножайтесь (Быт. 1, 28). Все они сыны и дочери человеческие; а род Сифов, упомянутый по именам, это сыны обетования, носящие образ Божий и подобие, через которых должно сохраниться семя до времени явления Избавителя людей от власти сатаны. Они именуются сынами Божьими.</w:t>
      </w:r>
    </w:p>
    <w:p>
      <w:pPr>
        <w:pStyle w:val="Style15"/>
        <w:ind w:firstLine="360"/>
        <w:rPr>
          <w:sz w:val="28"/>
          <w:szCs w:val="28"/>
        </w:rPr>
      </w:pPr>
      <w:r>
        <w:rPr>
          <w:sz w:val="28"/>
          <w:szCs w:val="28"/>
        </w:rPr>
        <w:t>Смерть и диавол господствовали как над помнящими Бога, так и над забывшими Его, заточая в преисподней, в царстве смерти и тьмы, каждый человеческий дух по окончании его земной жизни. Дух никакого человека не восходил на небо, кроме духа Еноха, седьмого от Адама, который живым был взят от земли. Но сыны Божьи хранили память о рае, живым напоминанием о котором была заповедь о субботнем покое, и о будущем избавлении от смерти, которую они передавали из уст в уста. Шли годы, умножались люди и наполняли землю. Каждый поступал, как считал правильным. Люди были предоставлены сами себе и в своих поступках руководствовались внутренним влечением духа. Ведь они уже были способны различать добро и зло. Влечение к добру было свойственно человеческому духу от сотворения, а после грехопадения они стали подвластны и закону греха. Бог не дал им новой заповеди, но предоставил людям в жизни самостоятельно руководствоваться духовными побуждениями. И очень многие из них увлеклись соблазном греховной жизни. Сыны и дочери человеческие, которым были чужды духовные цели и побуждения, жили в заботах о земных нуждах, и на них в тем большей степени воздействовал закон греха, так что их душевные желания были исполнены зла.</w:t>
      </w:r>
    </w:p>
    <w:p>
      <w:pPr>
        <w:pStyle w:val="Style15"/>
        <w:ind w:firstLine="360"/>
        <w:rPr>
          <w:sz w:val="28"/>
          <w:szCs w:val="28"/>
          <w:lang w:val="en-US"/>
        </w:rPr>
      </w:pPr>
      <w:r>
        <w:rPr>
          <w:sz w:val="28"/>
          <w:szCs w:val="28"/>
        </w:rPr>
        <w:t>Духовные потомки Каина знали волю Бога, но сознательно отвергли ее и остались Божьими противниками. Ламех повторил грех Каина, совершив убийство.</w:t>
      </w:r>
    </w:p>
    <w:p>
      <w:pPr>
        <w:pStyle w:val="Style15"/>
        <w:ind w:firstLine="360"/>
        <w:rPr>
          <w:sz w:val="28"/>
          <w:szCs w:val="28"/>
        </w:rPr>
      </w:pPr>
      <w:r>
        <w:rPr>
          <w:sz w:val="28"/>
          <w:szCs w:val="28"/>
        </w:rPr>
        <w:t>Сыны обетования, сыны Божьи помнили блаженства рая, и под воздействием внутреннего стремления к добру старались творить правду в своей жизни и в молитвах призывали имя Бога, но и они все больше и больше подвергались влиянию окружающего мира сынов человеческих. Весь мир был наполнен злом. Мера развращения людей достигла своего предела, когда сыны Божьи пренебрегли своим преимуществом понимать и знать Божьи планы, а также и своим духовным призванием сохранить чистоту семени, от которого должен восстать Избавитель. Они увлеклись плотской красотой дочерей человеческих и стали брать их себе в жены, вместо того, чтобы жениться на дочерях духовных потомков Сифа. Таким поведением они оскорбили Бога. Этими поступками они показали, что ставят ни во что свое духовное превосходство перед человеческими дочерями и сыновьями. Сыны обетования, забыв о своем духовном призвании, стали довольствоваться только душевной, плотской жизнью. Поэтому Бог с сожалением сказал, что они тоже плоть, и время существования развращенного мира ограничил ста двадцатью годами.</w:t>
      </w:r>
    </w:p>
    <w:p>
      <w:pPr>
        <w:pStyle w:val="Style15"/>
        <w:ind w:firstLine="360"/>
        <w:rPr>
          <w:sz w:val="28"/>
          <w:szCs w:val="28"/>
        </w:rPr>
      </w:pPr>
      <w:r>
        <w:rPr>
          <w:sz w:val="28"/>
          <w:szCs w:val="28"/>
        </w:rPr>
        <w:t>Хотя допотопный мир был развращен до крайности, однако сатана не мог торжествовать победу. Люди в этом мире не могли отдаться сознательному служению диаволу, потому что у них не было никакого служения: ни Богу, ни диаволу. Они были предоставлены сами себе и руководствовались своим естественным расположением к добру или склонностью ко злу; поэтому и согрешавшие люди не были еще духами, сознательно ставшими слугами сатаны. Кроме того, в мире еще жила и чтила Бога праведная семья Ноя.</w:t>
      </w:r>
    </w:p>
    <w:p>
      <w:pPr>
        <w:pStyle w:val="Style15"/>
        <w:ind w:firstLine="360"/>
        <w:rPr>
          <w:sz w:val="28"/>
          <w:szCs w:val="28"/>
        </w:rPr>
      </w:pPr>
      <w:r>
        <w:rPr>
          <w:sz w:val="28"/>
          <w:szCs w:val="28"/>
        </w:rPr>
        <w:t>Древний мир Господь истребил потопом, но сохранил семью Ноя. Из всего множества людей, наделенных образом и подобием Бога, на земле осталась одна человеческая семья. Для чего же жили многие поколения людей допотопного мира? Они жили и были истреблены в пример для имеющих жить после них, как свидетельство Божией справедливости и грозного Божьего суда, карающего всякое зло.</w:t>
      </w:r>
    </w:p>
    <w:p>
      <w:pPr>
        <w:pStyle w:val="Style15"/>
        <w:ind w:firstLine="360"/>
        <w:rPr>
          <w:sz w:val="28"/>
          <w:szCs w:val="28"/>
          <w:lang w:val="en-US"/>
        </w:rPr>
      </w:pPr>
      <w:r>
        <w:rPr>
          <w:sz w:val="28"/>
          <w:szCs w:val="28"/>
        </w:rPr>
        <w:t>Древние люди, начиная от Адама, не имели страха Божьего, не имели никакого свидетельства грозной Божьей силы, не имели наглядного представления о Божьей милости и возмездии за зло. Они не могли верить предупреждениям о возмездии, потому что не имели примера Божьей кары. Поэтому то Бог в пример будущим векам и поколениям истребил нечестивых, которые не слушались голоса праведного Ноя, предсказывавшего истребление, если они не оставят зло. С древним миром Бог поступил справедливо. Они погибли по своей вине.</w:t>
      </w:r>
    </w:p>
    <w:p>
      <w:pPr>
        <w:pStyle w:val="Style15"/>
        <w:ind w:firstLine="360"/>
        <w:rPr>
          <w:sz w:val="28"/>
          <w:szCs w:val="28"/>
        </w:rPr>
      </w:pPr>
      <w:r>
        <w:rPr>
          <w:sz w:val="28"/>
          <w:szCs w:val="28"/>
        </w:rPr>
        <w:t>Потомки Ноя некоторое время после потопа сохраняли живую память о грозном возмездии нечестивым, которые погибли в водах потопа. Когда они осознали, к каким роковым последствиям привело первое согрешение прародителей, некоторым из них могла приходить мысль горького упрека Адаму и Еве, которые своим непослушанием навлекли такое осуждение на человеческий род. Им думалось, что если бы они были на месте Адама и Евы, то не нарушили так неосмотрительно волю Бога. В этой мысли заключалась уверенность в том, что если бы будущая участь людей зависела от их поступков, то они бы не согрешили, как прародители.</w:t>
      </w:r>
    </w:p>
    <w:p>
      <w:pPr>
        <w:pStyle w:val="Style15"/>
        <w:ind w:firstLine="360"/>
        <w:rPr>
          <w:sz w:val="28"/>
          <w:szCs w:val="28"/>
        </w:rPr>
      </w:pPr>
      <w:r>
        <w:rPr>
          <w:sz w:val="28"/>
          <w:szCs w:val="28"/>
        </w:rPr>
        <w:t>Тогда Бог при Моисее дал закон Ветхого Завета, чтобы каждый соблюдением его попытался достигнуть спасения. В этом законе было сказано, что всякий исполняющий постоянно все, что написано в книге закона, жив будет им. И другое: кто не исполняет всего написанного, будет проклят. В этом законе заключалось и обещание, что будет справедливый суд Божий, который воздаст вечную жизнь или проклятие. В Ветхом Завете содержится и упование на избавление человека от власти диавола. А до пришествия суда все люди были подвержены одной печальной участи: дух праведника, как и грешника, по окончании жизни сходил в преисподнюю, во власть сатаны. Но среди всех людей, пытавшихся исполнить заповеди закона, ни один не достиг совершенства и не вошел в вечную жизнь по своим делам. Благодаря упражнению в исполнении закона люди убедились, что они немощны, и духовная их природа испорчена в такой мере, что никто не может избежать злых дел, не может быть свободен от греха.</w:t>
      </w:r>
    </w:p>
    <w:p>
      <w:pPr>
        <w:pStyle w:val="Style15"/>
        <w:ind w:firstLine="360"/>
        <w:rPr>
          <w:sz w:val="28"/>
          <w:szCs w:val="28"/>
        </w:rPr>
      </w:pPr>
      <w:r>
        <w:rPr>
          <w:sz w:val="28"/>
          <w:szCs w:val="28"/>
        </w:rPr>
        <w:t>Праведниками тогда назывались те, которые своими делами пытались достигнуть оправдания и вечной жизни, ибо они верили в обетование закона, а нечестивые пренебрегли заповедями Бога, потому что не поверили в обещанное блаженство. Как те люди, которые старались ходить в вере, так и те, которые отчаялись и никому не верили, заканчивали свою жизнь без прощения грехов и попадали в преисподнюю, во власть сатаны. Духи всех умерших находились в преисподней. Во времена Ветхого Завета никто не восходил на небо, за исключением очень немногих, таких как Енох, Илья. Через таких людей Бог укрепил в людях веру в реальную возможность бессмертия человка.</w:t>
      </w:r>
    </w:p>
    <w:p>
      <w:pPr>
        <w:pStyle w:val="Style15"/>
        <w:ind w:firstLine="360"/>
        <w:rPr>
          <w:sz w:val="28"/>
          <w:szCs w:val="28"/>
        </w:rPr>
      </w:pPr>
      <w:r>
        <w:rPr>
          <w:sz w:val="28"/>
          <w:szCs w:val="28"/>
        </w:rPr>
        <w:t>Дух Божьего пророка Самуила тоже был низведен в преисподнюю, как и других людей. Когда волшебница Аэндорская по просьбе Саула вызвала из преисподней дух Самуила, она сказала: вижу как бы Бога, выходящего из земли. Если бы Самуил не был во власти сатаны, то волшебница не могла бы вызвать его.</w:t>
      </w:r>
    </w:p>
    <w:p>
      <w:pPr>
        <w:pStyle w:val="Style15"/>
        <w:ind w:firstLine="360"/>
        <w:rPr>
          <w:sz w:val="28"/>
          <w:szCs w:val="28"/>
        </w:rPr>
      </w:pPr>
      <w:r>
        <w:rPr>
          <w:sz w:val="28"/>
          <w:szCs w:val="28"/>
        </w:rPr>
        <w:t>Итак, Ветхий Завет, открывший человеку возможность спасения путем соблюдения заповедей, оказался бесполезным, потому что никто из людей не смог исполнить требования закона, чтобы достигнуть оправдания своими делами. Ветхий Завет был необходим, чтобы человек оставил свою самонадеянность, осознал себя бессильным, испорченным существом, почувствовал всю глубину поражения грехом и понял, что только Божия милость может дать ему спасение и жизнь.</w:t>
      </w:r>
    </w:p>
    <w:p>
      <w:pPr>
        <w:pStyle w:val="Style15"/>
        <w:ind w:firstLine="360"/>
        <w:rPr>
          <w:sz w:val="28"/>
          <w:szCs w:val="28"/>
        </w:rPr>
      </w:pPr>
      <w:r>
        <w:rPr>
          <w:sz w:val="28"/>
          <w:szCs w:val="28"/>
        </w:rPr>
        <w:t>Лишь теперь человеку стали понятны и дороги слова о справедливом суде и будущем возмездии. Теперь пророки устремили свой взор в будущее, чтобы в дали времен узреть образ грядущего Избавителя, Который освободит их от власти диавола, сковавшего и дух, и волю людей. Тогда заговорили о Мессии, желая знать, кто Он, как и когда придет. Пророки предсказали многие признаки Его пришествия и  черты Его служения; но без духовного озарения свыше человеческий разум все воспринимал в земных формах и ожидал земного избавления рукою сильного человека, царя.</w:t>
      </w:r>
    </w:p>
    <w:p>
      <w:pPr>
        <w:pStyle w:val="Style15"/>
        <w:ind w:firstLine="360"/>
        <w:rPr>
          <w:sz w:val="28"/>
          <w:szCs w:val="28"/>
        </w:rPr>
      </w:pPr>
      <w:r>
        <w:rPr>
          <w:sz w:val="28"/>
          <w:szCs w:val="28"/>
        </w:rPr>
        <w:t>Когда же пришел Господь Иисус Христос и настало время исполнения всех пророчеств, то и тогда, и после, люди в недоумении спрашивали: кто же Он? И нам, современным христианам, тоже предстоит дать ответ на этот вопрос: Кто Он, Господь Иисус Христос, Спаситель? Если будем заниматься этим вопросом, то встретимся с неизъяснимым. Ведь сказано: род Его кто изъяснит? Не случайно Он был назван камнем преткновения, ибо сказано: никто не будет знать, откуда Христос придет. Не претыкались ли на сыне Марии и Иосифа, говоря, что они знают Его и родных Его? Господь показал, что они не знают о Нем ничего. И мы, христиане, не можем иметь о Нем полного знания, пока Он сам не откроет Себя нам. Ныне же довольствуемся теми познаниями, которые нашему ограниченному уму представляет Священное Писание.</w:t>
      </w:r>
    </w:p>
    <w:p>
      <w:pPr>
        <w:pStyle w:val="Style15"/>
        <w:ind w:firstLine="360"/>
        <w:rPr>
          <w:sz w:val="28"/>
          <w:szCs w:val="28"/>
        </w:rPr>
      </w:pPr>
      <w:r>
        <w:rPr>
          <w:sz w:val="28"/>
          <w:szCs w:val="28"/>
        </w:rPr>
        <w:t>Христос говорит: “Прежде нежели был Авраам, Я есмь.” Он осознает Себя Духом прежде явления Своего во плоти. Нам известно понятие об Иисусе Христе как о втором Лице в официальном учении о Троице. Известно также представление о Сыне Божьем, как о плоти, которую Бог родил для Себя, чтобы явиться в ней людям. Здесь образ Сына Божьего сведен только к плоти, лишенной самостоятельного сознания и воли, и служащей только лишь оболочкой для невидимого Бога.</w:t>
      </w:r>
    </w:p>
    <w:p>
      <w:pPr>
        <w:pStyle w:val="Style15"/>
        <w:ind w:firstLine="360"/>
        <w:rPr/>
      </w:pPr>
      <w:r>
        <w:rPr>
          <w:sz w:val="28"/>
          <w:szCs w:val="28"/>
        </w:rPr>
        <w:t>При желании составить представление об Иисусе Христе, мы неизбежно встретимся с понятием о Едином Боге. Некоторые люди видят противоречия между этим понятием и представлением об Иисусе Христе, Сыне Божием, как самостоятельной Личности. Если Бог един, то как Он может быть представлен Богом Отцом как личностью и Господом Иисусом Христом? В основе этого мнимого противоречия лежит понимание слова ‘единый’ как один по внешности, видимо, как одна фигура, одно лицо. Но в Священном Писании это слово часто употребляется таким образом, что, приписывая ему буквальное значение, придем к абсурду. Сказано относительно Аполлоса и Павла, что насаждающий и поливающий суть одно. При буквальном понимании слова ‘одно’ как одна личность, трудно вообразить, как Аполлос и Павел являются одним лицом, одним человеком. Они разные люди, но едины по духу служения. Другой пример. Сказано, что человек оставит своего отца, свою мать и прилепится к жене своей и будут двое одной плотью, так что они уже не двое, но одна плоть. Разве можно эти слова понимать по внешности, что они видимо составляют одну плоть, носят одну одежду, употребляют пищу в один рот? Это абсурд. Мы видим две плоти, но по сущности и устовиям жизни муж и жена - одна плоть, одно земное существо. Если мы возьмем отдельно каждого из них, то это существо - несовершенное. У каждого из них отдельно удовлетворены не все естественные жизненные потребности. Когда же они вместе, то могут продолжать независимое самостоятельное бытие на земле. Каждый из них отдельно не может служить продолжению рода; только двое вместе дают жизнь новому поколению. В сущности они составляют одно живое существо.</w:t>
      </w:r>
    </w:p>
    <w:p>
      <w:pPr>
        <w:pStyle w:val="Style15"/>
        <w:ind w:firstLine="360"/>
        <w:rPr>
          <w:sz w:val="28"/>
          <w:szCs w:val="28"/>
        </w:rPr>
      </w:pPr>
      <w:r>
        <w:rPr>
          <w:sz w:val="28"/>
          <w:szCs w:val="28"/>
        </w:rPr>
        <w:t>Если сама жизнь, вопреки свидетельству наших плотских очей, учит нас в муже и жене видеть одно живое существо, то насколько легче увидеть в личности Отца Небесного и в личности Сына Божьего одно Божество, Единого Бога. Итак, слово ‘единый’ не всегда можно понимать как один, тот же самый, одно лицо. Часто это слово означает единство по духу, по сущности, по служению. Такое значение слова ‘единый’ нужно иметь в виду при рассуждениях об Отце Небесном и Сыне Божием. Здесь одно Божество, одна воля, но по внешности мы различаем личность Отца, говорящего с неба, и личность Сына Божьего, исполняющего Его волю. В таком смысле единство Бога становится доступным нашим человеческим понятиям.</w:t>
      </w:r>
    </w:p>
    <w:p>
      <w:pPr>
        <w:pStyle w:val="Style15"/>
        <w:ind w:firstLine="360"/>
        <w:rPr>
          <w:sz w:val="28"/>
          <w:szCs w:val="28"/>
          <w:lang w:val="en-US"/>
        </w:rPr>
      </w:pPr>
      <w:r>
        <w:rPr>
          <w:sz w:val="28"/>
          <w:szCs w:val="28"/>
        </w:rPr>
        <w:t>Итак, мы исповедуем Единого Бога. Можно сказать еще больше. Мы, люди, не постигаем Безначального Бога. Он недоступен нам в силу ограниченности человеческой земной природы. Единственное, что нам доступно, - это образ Иисуса Христа, истинного Бога и совершенного человека. Поэтому наши молитвы к Иисусу Христу и просьбы, приносимые к Нему, одновременно направлены и к Отцу Небесному. Для нас все - Христос. Он есть Посредник между человеком и Отцом Небесным. Поэтому, обращаясь к Богу, мы фактически имеем общение со Христом; просим ли мы что-либо у Отца - Христос принимает прошение, обращаемся ли мы к Нему Самому - Он слышит нас. Он един с Отцом, потому что Его Дух и Дух Отца - это одно Божество. Христос исполняет волю Своего Отца, поэтому они Едины, имеют одно дело, одно созидание, одну волю. Мы видим Иисуса Христа по Божеству Единосущным Богу в Отце, и Отца в Нем. И одновременно с единством по Божеству мы видим различие в образах и действиях. Поэтому Сына Божьего мы понимаем как самостоятельную духовную Личность наряду с Отцом. Божество же одно, Которое имеет единую волю. Когда же Иисус Христос совершит победу над злом, тогда Он Сам покорится Отцу, и будет с Ним, как и вначале, одна Личность: Бог все во всем. Аминь.</w:t>
      </w:r>
    </w:p>
    <w:p>
      <w:pPr>
        <w:pStyle w:val="Style15"/>
        <w:ind w:firstLine="360"/>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numPr>
          <w:ilvl w:val="0"/>
          <w:numId w:val="1"/>
        </w:numPr>
        <w:rPr>
          <w:sz w:val="28"/>
          <w:szCs w:val="28"/>
        </w:rPr>
      </w:pPr>
      <w:r>
        <w:rPr>
          <w:sz w:val="28"/>
          <w:szCs w:val="28"/>
        </w:rPr>
        <w:t>1 Кор. 13, 9  Ибо мы отчасти знаем и отчасти пророчествуем.</w:t>
      </w:r>
    </w:p>
    <w:p>
      <w:pPr>
        <w:pStyle w:val="Style15"/>
        <w:numPr>
          <w:ilvl w:val="0"/>
          <w:numId w:val="1"/>
        </w:numPr>
        <w:rPr>
          <w:sz w:val="28"/>
          <w:szCs w:val="28"/>
        </w:rPr>
      </w:pPr>
      <w:r>
        <w:rPr>
          <w:sz w:val="28"/>
          <w:szCs w:val="28"/>
        </w:rPr>
        <w:t>Еф. 2, 8. Ибо благодатию вы спасены через веру, и сие не от вас, Божий дар.</w:t>
      </w:r>
    </w:p>
    <w:p>
      <w:pPr>
        <w:pStyle w:val="Style15"/>
        <w:numPr>
          <w:ilvl w:val="0"/>
          <w:numId w:val="1"/>
        </w:numPr>
        <w:rPr>
          <w:sz w:val="28"/>
          <w:szCs w:val="28"/>
        </w:rPr>
      </w:pPr>
      <w:r>
        <w:rPr>
          <w:sz w:val="28"/>
          <w:szCs w:val="28"/>
        </w:rPr>
        <w:t>1 Кор. 8, 1 ... Но знание надмевает, а любовь назидает.</w:t>
      </w:r>
    </w:p>
    <w:p>
      <w:pPr>
        <w:pStyle w:val="Style15"/>
        <w:numPr>
          <w:ilvl w:val="0"/>
          <w:numId w:val="1"/>
        </w:numPr>
        <w:rPr>
          <w:sz w:val="28"/>
          <w:szCs w:val="28"/>
        </w:rPr>
      </w:pPr>
      <w:r>
        <w:rPr>
          <w:sz w:val="28"/>
          <w:szCs w:val="28"/>
        </w:rPr>
        <w:t>Еккл. 1, 18.  Потому что во многой мудрости много печали; и кто умножает познания, умножает скорбь.</w:t>
      </w:r>
    </w:p>
    <w:p>
      <w:pPr>
        <w:pStyle w:val="Style15"/>
        <w:numPr>
          <w:ilvl w:val="0"/>
          <w:numId w:val="1"/>
        </w:numPr>
        <w:rPr>
          <w:sz w:val="28"/>
          <w:szCs w:val="28"/>
        </w:rPr>
      </w:pPr>
      <w:r>
        <w:rPr>
          <w:sz w:val="28"/>
          <w:szCs w:val="28"/>
        </w:rPr>
        <w:t>1 Кор. 8, 3.   Но кто любит Бога, тому дано знание от Него.</w:t>
      </w:r>
    </w:p>
    <w:p>
      <w:pPr>
        <w:pStyle w:val="Style15"/>
        <w:numPr>
          <w:ilvl w:val="0"/>
          <w:numId w:val="1"/>
        </w:numPr>
        <w:rPr>
          <w:sz w:val="28"/>
          <w:szCs w:val="28"/>
        </w:rPr>
      </w:pPr>
      <w:r>
        <w:rPr>
          <w:sz w:val="28"/>
          <w:szCs w:val="28"/>
        </w:rPr>
        <w:t>2 Птр. 1, 5-8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w:t>
      </w:r>
    </w:p>
    <w:p>
      <w:pPr>
        <w:pStyle w:val="Style15"/>
        <w:numPr>
          <w:ilvl w:val="0"/>
          <w:numId w:val="1"/>
        </w:numPr>
        <w:rPr>
          <w:sz w:val="28"/>
          <w:szCs w:val="28"/>
        </w:rPr>
      </w:pPr>
      <w:r>
        <w:rPr>
          <w:sz w:val="28"/>
          <w:szCs w:val="28"/>
        </w:rPr>
        <w:t>Флп. 3, 13-14   Братия, я не почитаю себя достигшим; а только, забывая заднее и простираясь вперед, стремлюсь к цели, к почести вышнего звания Божия во Христе Иисусе.</w:t>
      </w:r>
    </w:p>
    <w:p>
      <w:pPr>
        <w:pStyle w:val="Style15"/>
        <w:numPr>
          <w:ilvl w:val="0"/>
          <w:numId w:val="1"/>
        </w:numPr>
        <w:rPr/>
      </w:pPr>
      <w:r>
        <w:rPr>
          <w:sz w:val="28"/>
          <w:szCs w:val="28"/>
        </w:rPr>
        <w:t>Числ. 23, 19  Бог не человек, чтоб Ему лгать, и не сын человеческий, чтобы Ему изменяться. Он ли скажет и не сделает? будет говорить, и не исполнит?</w:t>
      </w:r>
    </w:p>
    <w:p>
      <w:pPr>
        <w:pStyle w:val="Style15"/>
        <w:rPr/>
      </w:pPr>
      <w:r>
        <w:rPr>
          <w:rFonts w:eastAsia="Courier New"/>
          <w:sz w:val="28"/>
          <w:szCs w:val="28"/>
        </w:rPr>
        <w:t xml:space="preserve">    </w:t>
      </w:r>
      <w:r>
        <w:rPr>
          <w:sz w:val="28"/>
          <w:szCs w:val="28"/>
        </w:rPr>
        <w:t>1 Ин. 4, 12  Бога никто никогда не видел: если мы любим друг друга, то Бог в нас пребывает, и любовь Его совершенна есть в нас.</w:t>
      </w:r>
    </w:p>
    <w:p>
      <w:pPr>
        <w:pStyle w:val="Style15"/>
        <w:rPr>
          <w:sz w:val="28"/>
          <w:szCs w:val="28"/>
        </w:rPr>
      </w:pPr>
      <w:r>
        <w:rPr>
          <w:rFonts w:eastAsia="Courier New"/>
          <w:sz w:val="28"/>
          <w:szCs w:val="28"/>
        </w:rPr>
        <w:t xml:space="preserve">    </w:t>
      </w:r>
      <w:r>
        <w:rPr>
          <w:sz w:val="28"/>
          <w:szCs w:val="28"/>
        </w:rPr>
        <w:t>1 Тим. 6, 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p>
      <w:pPr>
        <w:pStyle w:val="Style15"/>
        <w:numPr>
          <w:ilvl w:val="0"/>
          <w:numId w:val="1"/>
        </w:numPr>
        <w:rPr>
          <w:sz w:val="28"/>
          <w:szCs w:val="28"/>
        </w:rPr>
      </w:pPr>
      <w:r>
        <w:rPr>
          <w:sz w:val="28"/>
          <w:szCs w:val="28"/>
        </w:rPr>
        <w:t>3 Цар. 8, 27   Поистине, Богу ли жить на земле? Небо и небо небес не вмещают Тебя...</w:t>
      </w:r>
    </w:p>
    <w:p>
      <w:pPr>
        <w:pStyle w:val="Style15"/>
        <w:rPr>
          <w:sz w:val="28"/>
          <w:szCs w:val="28"/>
        </w:rPr>
      </w:pPr>
      <w:r>
        <w:rPr>
          <w:rFonts w:eastAsia="Courier New"/>
          <w:sz w:val="28"/>
          <w:szCs w:val="28"/>
        </w:rPr>
        <w:t xml:space="preserve">       </w:t>
      </w:r>
      <w:r>
        <w:rPr>
          <w:sz w:val="28"/>
          <w:szCs w:val="28"/>
        </w:rPr>
        <w:t>1 Тим. 2,5  Ибо един Бог, един и посредник между Богом и человеками, человек Христос Иисус.  Рим. 11,33   О, бездна богатства и премудрости и ведения Божия! Как непостижимы судьбы Его и неисследимы пути Его!  Иов. 37, 5   Втор. 32, 4; Рим. 3, 2-4.</w:t>
      </w:r>
    </w:p>
    <w:p>
      <w:pPr>
        <w:pStyle w:val="Style15"/>
        <w:numPr>
          <w:ilvl w:val="0"/>
          <w:numId w:val="1"/>
        </w:numPr>
        <w:rPr>
          <w:sz w:val="28"/>
          <w:szCs w:val="28"/>
        </w:rPr>
      </w:pPr>
      <w:r>
        <w:rPr>
          <w:sz w:val="28"/>
          <w:szCs w:val="28"/>
        </w:rPr>
        <w:t>Мф. 13, 21; Иов. 6, 15.</w:t>
      </w:r>
    </w:p>
    <w:p>
      <w:pPr>
        <w:pStyle w:val="Style15"/>
        <w:numPr>
          <w:ilvl w:val="0"/>
          <w:numId w:val="1"/>
        </w:numPr>
        <w:rPr>
          <w:sz w:val="28"/>
          <w:szCs w:val="28"/>
        </w:rPr>
      </w:pPr>
      <w:r>
        <w:rPr>
          <w:sz w:val="28"/>
          <w:szCs w:val="28"/>
        </w:rPr>
        <w:t>Ин. 3, 8   Дух дышет где хочет, и голос его слышишь, а не знаешь, откуда приходит и куда уходит: так бывает со всяким рожденным от Духа.</w:t>
      </w:r>
    </w:p>
    <w:p>
      <w:pPr>
        <w:pStyle w:val="Style15"/>
        <w:numPr>
          <w:ilvl w:val="0"/>
          <w:numId w:val="1"/>
        </w:numPr>
        <w:rPr>
          <w:sz w:val="28"/>
          <w:szCs w:val="28"/>
        </w:rPr>
      </w:pPr>
      <w:r>
        <w:rPr>
          <w:sz w:val="28"/>
          <w:szCs w:val="28"/>
        </w:rPr>
        <w:t>1 Кор. 15, 42-44   Так и при вр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w:t>
      </w:r>
    </w:p>
    <w:p>
      <w:pPr>
        <w:pStyle w:val="Style15"/>
        <w:numPr>
          <w:ilvl w:val="0"/>
          <w:numId w:val="1"/>
        </w:numPr>
        <w:rPr>
          <w:sz w:val="28"/>
          <w:szCs w:val="28"/>
        </w:rPr>
      </w:pPr>
      <w:r>
        <w:rPr>
          <w:sz w:val="28"/>
          <w:szCs w:val="28"/>
        </w:rPr>
        <w:t>1 Кор. 13, 8   Любовь никогда не перестает, хотя и пророчества прекратятся, и языки умолкнут, и знание упразднится.</w:t>
      </w:r>
    </w:p>
    <w:p>
      <w:pPr>
        <w:pStyle w:val="Style15"/>
        <w:numPr>
          <w:ilvl w:val="0"/>
          <w:numId w:val="1"/>
        </w:numPr>
        <w:rPr>
          <w:sz w:val="28"/>
          <w:szCs w:val="28"/>
        </w:rPr>
      </w:pPr>
      <w:r>
        <w:rPr>
          <w:sz w:val="28"/>
          <w:szCs w:val="28"/>
        </w:rPr>
        <w:t>1 Кор. 6, 17.</w:t>
      </w:r>
    </w:p>
    <w:p>
      <w:pPr>
        <w:pStyle w:val="Style15"/>
        <w:numPr>
          <w:ilvl w:val="0"/>
          <w:numId w:val="1"/>
        </w:numPr>
        <w:rPr>
          <w:sz w:val="28"/>
          <w:szCs w:val="28"/>
        </w:rPr>
      </w:pPr>
      <w:r>
        <w:rPr>
          <w:sz w:val="28"/>
          <w:szCs w:val="28"/>
        </w:rPr>
        <w:t>Мф. 5, 48   Итак будьте совершенны, как совершен Отец ваш Небесный.</w:t>
      </w:r>
    </w:p>
    <w:p>
      <w:pPr>
        <w:pStyle w:val="Style15"/>
        <w:numPr>
          <w:ilvl w:val="0"/>
          <w:numId w:val="1"/>
        </w:numPr>
        <w:rPr>
          <w:sz w:val="28"/>
          <w:szCs w:val="28"/>
        </w:rPr>
      </w:pPr>
      <w:r>
        <w:rPr>
          <w:sz w:val="28"/>
          <w:szCs w:val="28"/>
        </w:rPr>
        <w:t>Ин. 1, 1 и далее.</w:t>
      </w:r>
    </w:p>
    <w:p>
      <w:pPr>
        <w:pStyle w:val="Style15"/>
        <w:numPr>
          <w:ilvl w:val="0"/>
          <w:numId w:val="1"/>
        </w:numPr>
        <w:rPr>
          <w:sz w:val="28"/>
          <w:szCs w:val="28"/>
        </w:rPr>
      </w:pPr>
      <w:r>
        <w:rPr>
          <w:sz w:val="28"/>
          <w:szCs w:val="28"/>
        </w:rPr>
        <w:t>Кол.1, 15   Который есть образ Бога невидимого, рожденный прежде всякой твари.</w:t>
      </w:r>
    </w:p>
    <w:p>
      <w:pPr>
        <w:pStyle w:val="Style15"/>
        <w:numPr>
          <w:ilvl w:val="0"/>
          <w:numId w:val="1"/>
        </w:numPr>
        <w:rPr>
          <w:sz w:val="28"/>
          <w:szCs w:val="28"/>
        </w:rPr>
      </w:pPr>
      <w:r>
        <w:rPr>
          <w:sz w:val="28"/>
          <w:szCs w:val="28"/>
        </w:rPr>
        <w:t>Притч. 8, 22-31 “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реступали пределов его, когда полагал основания земли: Тогда я была при Нем художницею и была радостью всякий день, веселясь пред лицом Его во все время, веселясь на земном кругу Его, и радость моя была с сынами человеческими.”</w:t>
      </w:r>
    </w:p>
    <w:p>
      <w:pPr>
        <w:pStyle w:val="Style15"/>
        <w:numPr>
          <w:ilvl w:val="0"/>
          <w:numId w:val="1"/>
        </w:numPr>
        <w:rPr/>
      </w:pPr>
      <w:r>
        <w:rPr>
          <w:sz w:val="28"/>
          <w:szCs w:val="28"/>
        </w:rPr>
        <w:t>Ис. 14, 11-15: В преисподнюю низвержена гордыня твоя со всем шумом твоим; пмод тобою подстилается червь, и черви - покров твой. Как упал ты с неба, денница, сын зари! разбился о землю, попиравший народы. А говорил в сердце своем: "взойду на небо, выше звезд Божь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езек. 28,17-19: От красоты твоей возгордилось сердце твое, от тщеславия твоего ты погубил мудрость твою; за то Я повергну тебя на землю, пе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еред глазами всех, видящих тебя. Все, знавшие тебя среди народов, изумятся о тебе; ты сделаешься ужасом; и не будет тебя во веки.</w:t>
      </w:r>
    </w:p>
    <w:p>
      <w:pPr>
        <w:pStyle w:val="Style15"/>
        <w:rPr>
          <w:sz w:val="28"/>
          <w:szCs w:val="28"/>
        </w:rPr>
      </w:pPr>
      <w:r>
        <w:rPr>
          <w:sz w:val="28"/>
          <w:szCs w:val="28"/>
        </w:rPr>
      </w:r>
    </w:p>
    <w:p>
      <w:pPr>
        <w:pStyle w:val="Style15"/>
        <w:rPr>
          <w:sz w:val="28"/>
          <w:szCs w:val="28"/>
        </w:rPr>
      </w:pPr>
      <w:r>
        <w:rPr>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990"/>
      </w:pPr>
      <w:rPr>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FF"/>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18:00Z</dcterms:created>
  <dc:creator>bvbox</dc:creator>
  <dc:description/>
  <cp:keywords/>
  <dc:language>en-US</dc:language>
  <cp:lastModifiedBy>User</cp:lastModifiedBy>
  <dcterms:modified xsi:type="dcterms:W3CDTF">2010-11-30T08:49:00Z</dcterms:modified>
  <cp:revision>11</cp:revision>
  <dc:subject/>
  <dc:title>Смысл бытия                  ххххххххххххххххххххххххххххххххххххххххххххххххххххххххххххххххххххххххххххххххххххххххххххх         С М Ы С Л    Б Ы Т И Я                Георгий Дорогуш  Испр</dc:title>
</cp:coreProperties>
</file>